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ПРАВ И ОБЯЗАННОСТЕЙ ПО ДОГОВОРУ ВОДО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ОМУ ЛИЦ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рриториальный орган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юридического лица, 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______ КПП   __________________ 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__________________ ОКОПФ __________________ ОКФ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 ОКОНХ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(указать вид документ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и когда зарегистрирован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государственную регистр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т "__" _____________ 20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___ г.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редставител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________ N ____________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ой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_ г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стью место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, действующий от имен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доверенности (указывается лицом, имеющим право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без доверенности в силу закона или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веренности, удостоверенн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нотариуса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, N в реест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ым основания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юридического лица, 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______ КПП   __________________ 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__________________ ОКОПФ __________________ ОКФ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 ОКОНХ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(указать вид документ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и когда зарегистрирован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государственную регистр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т "__" _____________ 20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___ г.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редставител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________ N ____________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ой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_ г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стью место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, действующий от имен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доверенности (указывается лицом, имеющим право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без доверенности в силу закона или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веренности, удостоверенн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нотариуса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, N в реест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ым основания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существить   передачу   прав   и   обязанностей 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номер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авообладателя Правопреем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авообла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пия договора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авопреем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копия учредительных документов, выписка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опия свидетельства о постановке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документ,  подтверждающий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опия документа о правах пользования земельным участком, необход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водополь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сведения о технических парамет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заборных  сооружений  и  мерах  по  предотвращению  попадания рыб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водных  биологических ресурсов в эти сооружения (при изъятии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ой   мощности  гидроэлектростанции,  пропускной  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х,  сбросных  и  иных  сооружений,  сведения  о рыбозащит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пропускных сооружениях (при использовании для целей гидроэнергети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сведения  о  наличии  контрольно-измерительной аппаратуры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 водных  ресурсов,  забираемых (изымаемых) из поверхностного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(при изъятии водных ресурсов); учета вырабатываемой электро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показателей  водного  режима  в  верхнем  и  нижнем  бьефах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для целей гидроэнергети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сведения о лаборатории, которая будет контролировать качество вод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м  объекте,  в  том числе  документ, подтверждающий право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ви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документы и сведения, указанные в заявлении, достовер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о принятии документов получи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"__" ч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время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/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Правообладателя)                  (полностью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Правопреемника)                  (полностью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писи в форме учета входящих документов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8</Characters>
  <CharactersWithSpaces>6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даче прав и обязанностей по договору водопользования другому лиц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