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дар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отоко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ями, служеб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ировками и друг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ициальными меро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10 г. N 13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едателю Комиссии по соблю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ребований к служебному п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инистерства финанс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ции, заместителей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ых служб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ведении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, и у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фликта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2 статьи 575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рошу принять полученные мною в связи 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отокольного мероприятия, служебной командиро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ругого официального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одар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───────────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подарка│ Характеристика подарка, │Количество│Стоимость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│      его описание       │предметов │рублях 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                    │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                    │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                  │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         │           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┴───────────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Итого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наличии документов, подтверждающих стоимость под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регистрации в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2</Characters>
  <CharactersWithSpaces>2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Министерство финансов Российской Федераци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даче в Министерство финансов Российской Федерации подарков, полученных государственными служащими Министерства финансов Российской Федерации в связи с протокольными мероприятиями, служебными командировками и другими официальными мероприя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