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июля 2005 г. N 504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партамента жилищ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жилищного 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ередать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собственности с указанием размера до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занимаемую нами (мною) квартиру N ___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домашний _______/тел. служебны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ОСТАВ СЕМЬ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1890"/>
        <w:gridCol w:w="945"/>
        <w:gridCol w:w="418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>род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членов</w:t>
              <w:br/>
              <w:t xml:space="preserve">семьи        </w:t>
              <w:br/>
              <w:t xml:space="preserve">(полностью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паспорта, свидетельства</w:t>
              <w:br/>
              <w:t xml:space="preserve">о рождении (серия, номер, кем </w:t>
              <w:br/>
              <w:t xml:space="preserve">и когда выдан)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.   </w:t>
              <w:br/>
              <w:t xml:space="preserve">кварт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иватизацию квартиры в ____________ собственность соглас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оформление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(Ф.И.О.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в  размере _______ руб.  внесена  "__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еквизиты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ый аппарат N _____ в филиале Сбербанка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граждан, подписавших заявление,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передачу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бственность 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(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"_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МЯТКА: 1. Не подлежат   бесплатной   передаче  в   собствен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граждан квартиры (комнаты)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- предоставленные   гражданам  на   условиях  соци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йма после 01.03.2005;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- находящиеся в домах, признанных в установленном поряд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в аварийном состоянии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- в  специализированном   жилищном   фонде   (общежитиях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гостиницах-приютах, домах маневренного фонда, домах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старелых, инвалидов и т.д.)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2. В  случае   отказа  от   приватизации  государстве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шлина возврату не подлежит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78</Characters>
  <CharactersWithSpaces>2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Правительство Москвы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даче в собственность граждан квартиры в порядке прива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