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5 г. N 50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дать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собственности с указанием размера 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занимаемую нами (мною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(ы) N _______________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___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-комнатной коммунальной квартире N 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омашний __________/тел. служеб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АВ СЕМ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890"/>
        <w:gridCol w:w="945"/>
        <w:gridCol w:w="418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ов</w:t>
              <w:br/>
              <w:t xml:space="preserve">семьи        </w:t>
              <w:br/>
              <w:t xml:space="preserve">(полностью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аспорта, свидетельства</w:t>
              <w:br/>
              <w:t xml:space="preserve">о рождении (серия, номер, кем </w:t>
              <w:br/>
              <w:t xml:space="preserve">и когда выдан)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  </w:t>
              <w:br/>
              <w:t xml:space="preserve">кварт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ватизацию комнат(ы) в ___________ собственность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оформление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в  размере _______  руб.  внесена  "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квизиты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аппарат N __________ в филиале Сбербанк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граждан, подписавших заявление,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ередачу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КА: 1. Не подлежат   бесплатной   передаче  в   собств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раждан квартиры (комнаты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предоставленные   гражданам  на   условиях 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йма после 01.03.2005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находящиеся в домах, признанных в установленном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аварийном состоянии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в  специализированном   жилищном   фонде   (общежит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тиницах-приютах, домах маневренного фонда, домах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старелых, инвалидов и т.д.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2. В  случае   отказа  от   приватизации  государств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шлина возврату не подлежит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0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Правительство Москвы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даче в собственность граждан занимаемых ими комнат(ы) в коммунальной кварт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