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1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учение)             В администрац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: отдельная                    пункта,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мунальная                   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м                   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я дома              Тел.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. N 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кона  Российской Федерации  "О приватизации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в  Российской  Федерации"  прошу  (просим)   передать  мне  (нам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ую,  долевую,  частную,  в  равных  долях  собственность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занимаемое мной (нами) жилое помещени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селенный пункт, улица, номер дом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членов семьи, участвующих в приват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84"/>
        <w:gridCol w:w="486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олучении  договора на передачу и продажу квартиры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заключить  договор  на  ремонт  и  обслуживание приват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заяв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приватизацию и подписи совершеннолетних члено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Я, ____________________________________________________, даю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ю  квартиры  (выделяемой  мне  доли)  и  с  условиями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и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Я, ____________________________________________________, даю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ю  квартиры  (выделяемой  мне  доли)  и  с  условиями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и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Я, ____________________________________________________, даю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ю  квартиры  (выделяемой  мне  доли)  и  с  условиями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и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Я, ____________________________________________________, даю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ю  квартиры  (выделяемой  мне  доли)  и  с  условиями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и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: ________________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всех совершеннолетних членов семьи и паспортные данные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даче в собственность (совместную, долевую, частную) граждан жилого помещения, находящегося на территории городского поселения Богородское Сергие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