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8 г. N 4/19-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аве города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лешакову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 в г. Дзержинский Московской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_____________, дом N ____, комна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дать в собственность ______________ занимаемую комнат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РФ, Московская область, г. Дзержинский, ул. ________, дом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619"/>
        <w:gridCol w:w="1486"/>
        <w:gridCol w:w="2024"/>
      </w:tblGrid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вершеннолетних членов     </w:t>
              <w:br/>
              <w:t xml:space="preserve">семьи (с учетом лиц, проходящих    </w:t>
              <w:br/>
              <w:t xml:space="preserve">срочную службу в ВС РФ или         </w:t>
              <w:br/>
              <w:t xml:space="preserve">находящихся в командировке по      </w:t>
              <w:br/>
              <w:t xml:space="preserve">броне)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долевого</w:t>
              <w:br/>
              <w:t xml:space="preserve">участ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и членов</w:t>
              <w:br/>
              <w:t xml:space="preserve">семьи,        </w:t>
              <w:br/>
              <w:t>подтверждающих</w:t>
              <w:br/>
              <w:t xml:space="preserve">согласие на   </w:t>
              <w:br/>
              <w:t xml:space="preserve">приватизацию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 ________________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одписано в моем присутств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 паспортис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х.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                                  от "____"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даче жилого помещения в собственность граждан, проживающих на территории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