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┌─┐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││││││││││└─┘    </w:t>
      </w:r>
      <w:r>
        <w:rPr>
          <w:sz w:val="18"/>
          <w:szCs w:val="18"/>
        </w:rPr>
        <w:t>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││││││││       </w:t>
      </w:r>
      <w:r>
        <w:rPr>
          <w:sz w:val="18"/>
          <w:szCs w:val="18"/>
        </w:rPr>
        <w:t>&lt;1&gt;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010││1018           ┌─┬─┬─┬─┬─┬─┬─┬─┬─┐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КПП │ │ │ │ │ │ │ │ │ │ Стр. │0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&lt;1&gt; └─┴─┴─┴─┴─┴─┴─┴─┴─┘     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Форма по КНД 1150007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о переходе на систему налогооб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для сельскохозяйственных товаропроизво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(форма N 26.1-1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┌─┬─┬─┬─┐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едставляется в      │ │ │ │ │   Признак заявителя │ │ (выбирается из перечня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логовый орган (код) └─┴─┴─┴─┘   (код) &lt;*&gt;         └─┘ приведенного внизу лист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соответствии с положениями статей 346.2  и  346.3 главы 26.1 Налог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наименование организации/фамилия, имя, отчество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ереходит на систему налогообложения для сельскохозяйствен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товаропроизводителей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где: 1 - с 1 января │2│0│1│ │ года; 2 - с даты постановки на налогов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└─┴─┴─┴─┘       </w:t>
      </w:r>
      <w:r>
        <w:rPr>
          <w:sz w:val="18"/>
          <w:szCs w:val="18"/>
        </w:rPr>
        <w:t>учет &lt;3&gt;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ля доходов от реализации произведенной сельскохозяйственной продукци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ключая продукцию первичной переработки, произведенную из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ельскохозяйственного сырья собственного производства, в общем объе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лученных доходов от реализации товаров (работ, услуг) составля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┐ ┌─┬─┐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</w:t>
      </w:r>
      <w:r>
        <w:rPr>
          <w:sz w:val="18"/>
          <w:szCs w:val="18"/>
        </w:rPr>
        <w:t>.│ │ │ процентов &lt;2&gt; за период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┘ └─┴─┘                         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где: 1 - по итогам предшествующего года - для организаций и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предпринимателей, подающих заявление при переходе с иных режим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налогообложения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2 - по итогам последнего отчетного периода текущего года - для внов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созданных в текущем году организаций (в том числе потребительск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кооперативов, рыбохозяйственных организаций) и внов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зарегистрированных индивидуальных предпринимателей, осущест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реализацию выловленных ими рыбы и (или) объектов вод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биологических ресурсов, подающих заявление о переходе с начал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следующего года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3 - за период до 1 октября текущего года - для вновь зарегистр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в текущем году индивидуальных предпринимателей, подающ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заявление о переходе с начала следующего года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контактного телефона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┬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┌─┐                                    │   </w:t>
      </w:r>
      <w:r>
        <w:rPr>
          <w:sz w:val="18"/>
          <w:szCs w:val="18"/>
        </w:rPr>
        <w:t>Заполняется работником налогов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│ │ </w:t>
      </w:r>
      <w:r>
        <w:rPr>
          <w:sz w:val="18"/>
          <w:szCs w:val="18"/>
        </w:rPr>
        <w:t>1 - налогоплательщик               │                 орга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└─┘ </w:t>
      </w:r>
      <w:r>
        <w:rPr>
          <w:sz w:val="18"/>
          <w:szCs w:val="18"/>
        </w:rPr>
        <w:t>2 - представитель налогоплательщи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┌─┬─┬─┬─┬─┬─┬─┬─┬─┬─┬─┬─┬─┬─┬─┬─┬─┬─┬─┬─┐│    </w:t>
      </w:r>
      <w:r>
        <w:rPr>
          <w:sz w:val="18"/>
          <w:szCs w:val="18"/>
        </w:rPr>
        <w:t>Данное заявление представле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┴─┴─┴─┴─┴─┴─┴─┴─┴─┴─┴─┴─┴─┴─┴─┴─┴─┴─┴─┘│            </w:t>
      </w:r>
      <w:r>
        <w:rPr>
          <w:sz w:val="18"/>
          <w:szCs w:val="18"/>
        </w:rPr>
        <w:t>(код)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            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  <w:r>
        <w:rPr>
          <w:sz w:val="18"/>
          <w:szCs w:val="18"/>
        </w:rPr>
        <w:t>Дата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  <w:r>
        <w:rPr>
          <w:sz w:val="18"/>
          <w:szCs w:val="18"/>
        </w:rPr>
        <w:t>представления    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  <w:r>
        <w:rPr>
          <w:sz w:val="18"/>
          <w:szCs w:val="18"/>
        </w:rPr>
        <w:t>заявления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    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фамилия, имя, отчество руководителя   │Зарегистри-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организации/представителя        │ровано за N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налогоплательщика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┌─┬─┐ ┌─┬─┐ ┌─┬─┬─┬─┐│</w:t>
      </w:r>
      <w:r>
        <w:rPr>
          <w:sz w:val="18"/>
          <w:szCs w:val="18"/>
        </w:rPr>
        <w:t>____________________  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дпись ______ Дата │ │ │.│ │ │.│ │ │ │ ││   Фамилия, И.О.          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МП        └─┴─┘ └─┴─┘ 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Наименование документа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дтверждающего полномочия представи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1&gt;,  &lt;2&gt;  Сведения,  отмеченные  сносками 1 и 2, не заполняются заявителям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меющими   соответствующий   код  признака  заявителя.  В  незаполненных  строка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явления проставляется прочерк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3&gt;  С  даты  постановки  на  учет  вправе  перейти  только  вновь  создан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и и вновь зарегистрированные индивидуальные предпринимател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Код признака заявителя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1  -  Организации   и   индивидуальные  предприниматели,  подающие 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дновременно с документами на государственную регистрацию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  - Вновь  созданные  организации  и вновь зарегистрированные индивидуаль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приниматели,  подающие заявление в пятидневный срок с даты постановки на у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 налоговом  органе,  а  также  организации  и  индивидуальные  предпринимател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ающие заявление одновременно с документами на государственную регистрацию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3  -  Организации  и  индивидуальные  предприниматели,  переходящие   с  и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ежимов налогообложения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                               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0</Words>
  <Characters>6756</Characters>
  <CharactersWithSpaces>57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5:00Z</dcterms:created>
  <dc:creator>Федеральная налоговая служба</dc:creator>
  <dc:description/>
  <dc:language>en-US</dc:language>
  <cp:lastModifiedBy/>
  <dcterms:modified xsi:type="dcterms:W3CDTF">2011-10-30T08:25:00Z</dcterms:modified>
  <cp:revision>2</cp:revision>
  <dc:subject>Заявление</dc:subject>
  <dc:title>Заявление о переходе на систему налогообложения для сельскохозяйственных товаропроизводителей. Форма № 26.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