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┌─┐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└─┘    </w:t>
      </w:r>
      <w:r>
        <w:rPr>
          <w:sz w:val="18"/>
          <w:szCs w:val="18"/>
        </w:rPr>
        <w:t>ИНН │-│-│-│-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       </w:t>
      </w:r>
      <w:r>
        <w:rPr>
          <w:sz w:val="18"/>
          <w:szCs w:val="18"/>
        </w:rPr>
        <w:t>&lt;1&gt;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0360││2010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КПП │-│-│-│-│-│-│-│-│-│ Стр. 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&lt;1&gt;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Форма по КНД 1150001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о переходе на упрощенную систему налогооб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(форма N 26.2-1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едставляется          ┌─┬─┬─┬─┐  Признак заявителя ┌─┐ (выбирается из перечня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 налоговый орган (код) │7│7│0│1│  (код) &lt;*&gt;         │1│ приведенного вниз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└─┴─┴─┴─┘                    └─┘ </w:t>
      </w:r>
      <w:r>
        <w:rPr>
          <w:sz w:val="18"/>
          <w:szCs w:val="18"/>
        </w:rPr>
        <w:t>лист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соответствии с положениями статей 346.12 и 346.13 главы 26.2 Налог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│Б│Щ│Е│С│Т│В│О│ │С│ │О│Г│Р│А│Н│И│Ч│Е│Н│Н│О│Й│ │О│Т│В│Е│Т│С│Т│В│Е│Н│Н│О│С│Т│Ь│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│П│А│Р│Н│А│С│"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наименование организации/фамилия, имя, отчеств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предпринимател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ереходит на упрощенную систему налогообложения │2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де: 1 - с 1 января │2│0│1│ │ года, 2 - с даты постановки на налоговый учет &lt;3&gt;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3 - с │0│1│.│ │ │.│2│0│1│ │ &lt;4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┌─┐ </w:t>
      </w:r>
      <w:r>
        <w:rPr>
          <w:sz w:val="18"/>
          <w:szCs w:val="18"/>
        </w:rPr>
        <w:t>1 - дох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 качестве объекта налогообложения выбраны │1│ 2 - доходы, уменьшенные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└─┘ </w:t>
      </w:r>
      <w:r>
        <w:rPr>
          <w:sz w:val="18"/>
          <w:szCs w:val="18"/>
        </w:rPr>
        <w:t>величину расход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од подачи заявления о переходе на упрощенную систему налогообложения │2│0│1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лучено доходов за девять месяцев года подачи заявле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│-│-│-│-│-│-│-│-│ рублей &lt;2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редняя численность работников за девять месяцев года подачи заявления составля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│-│-│ человек &lt;2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оимость амортизируемого имущества, находящегося в собственности организации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стояни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а 1 октября года подачи заявления составляет │-│-│-│-│-│-│-│-│-│ рублей &lt;2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контактного телефона │8│9│2│0│2│5│4│5│0│5│2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┬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┌─┐                                    │   </w:t>
      </w:r>
      <w:r>
        <w:rPr>
          <w:sz w:val="18"/>
          <w:szCs w:val="18"/>
        </w:rPr>
        <w:t>Заполняется работником налогов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│</w:t>
      </w:r>
      <w:r>
        <w:rPr>
          <w:sz w:val="18"/>
          <w:szCs w:val="18"/>
        </w:rPr>
        <w:t>1│ 1 - налогоплательщик               │                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└─┘ </w:t>
      </w:r>
      <w:r>
        <w:rPr>
          <w:sz w:val="18"/>
          <w:szCs w:val="18"/>
        </w:rPr>
        <w:t>2 - представитель налогоплательщ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┬─┬─┬─┬─┬─┬─┬─┬─┬─┬─┬─┬─┬─┬─┬─┬─┬─┬─┬─┐│    </w:t>
      </w:r>
      <w:r>
        <w:rPr>
          <w:sz w:val="18"/>
          <w:szCs w:val="18"/>
        </w:rPr>
        <w:t>Данное заявление представле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│Е│Т│Р│О│В│ │П│Е│Т│Р│ │И│В│А│Н│О│В│И│Ч││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┴─┴─┴─┴─┴─┴─┴─┴─┴─┴─┴─┴─┴─┴─┴─┴─┴─┴─┴─┘│            </w:t>
      </w:r>
      <w:r>
        <w:rPr>
          <w:sz w:val="18"/>
          <w:szCs w:val="18"/>
        </w:rPr>
        <w:t>(код)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 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  <w:r>
        <w:rPr>
          <w:sz w:val="18"/>
          <w:szCs w:val="18"/>
        </w:rPr>
        <w:t>Дата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представления    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  <w:r>
        <w:rPr>
          <w:sz w:val="18"/>
          <w:szCs w:val="18"/>
        </w:rPr>
        <w:t>заявления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фамилия, имя, отчество руководителя   │Зарегистри-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рганизации/представителя        │ровано за N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налогоплательщика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Петров      ┌─┬─┐ ┌─┬─┐ ┌─┬─┬─┬─┐│____________________  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дпись ------ Дата │1│5│.│0│6│.│2│0│1│0││   Фамилия, И.О.     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МП        └─┴─┘ └─┴─┘ 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Наименование документа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тверждающего полномочия представи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1&gt;, &lt;2&gt; Сведения, отмеченные сносками 1 и 2,  не   заполняются  заявителям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меющими   соответствующий   код  признака  заявителя.  В  незаполненных  строка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явления проставляется прочерк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3&gt;  С  даты  постановки  на  учет  вправе  перейти  только  вновь  создан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и и вновь зарегистрированные индивидуальные предпринимател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4&gt;   С   начала   месяца   текущего   календарного   года   вправе   перей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логоплательщики, прекратившие применение системы налогообложения в виде еди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лога  на  вмененный  доход  для  отдельных  видов  деятельности  (далее ЕНВД)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ответствии с законом субъект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Код признака зая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  - Организации   и   индивидуальные  предприниматели,  подающие  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дновременно с документами на государственную регистрацию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  -  Вновь  созданные  организации и вновь зарегистрированные индивидуаль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приниматели,  подающие заявление в пятидневный срок с даты постановки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 налоговом  органе,  включая  организации  и  индивидуальных  предприним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ающих  заявление  одновременно с документами на государственную регистрацию, 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акже  налогоплательщики,  прекратившие применение системы налогообложения в вид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ЕНВД в соответствии с законом субъекта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3  - Организации и индивидуальные предприниматели, переходящие с иных режим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логообложения, за исключением налогоплательщиков ЕНВД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4</Words>
  <Characters>7050</Characters>
  <CharactersWithSpaces>6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Мельникова Ю.А.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ереходе на упрощенную систему налогообложения. Форма № 26.2-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