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7│7│0│2│8│3│0│0│4│5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360││2010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7│7│0│2│0│1│0│0│1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0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 переходе на упрощенную 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орма N 26.2-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         ┌─┬─┬─┬─┐  Признак заявителя ┌─┐ (выбирается из перечн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налоговый орган (код) │7│7│0│2│  (код) &lt;*&gt;         │2│ приведенного вни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┘                    └─┘ </w:t>
      </w:r>
      <w:r>
        <w:rPr>
          <w:sz w:val="18"/>
          <w:szCs w:val="18"/>
        </w:rPr>
        <w:t>лис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ей 346.12 и 346.13 главы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С│к│а│н│и│я│"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ходит на упрощенную систему налогообложения │2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де: 1 - с 1 января │2│0│1│ │ года, 2 - с даты постановки на налоговый учет &lt;3&gt;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 - с │0│1│.│ │ │.│2│0│1│ │ &lt;4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┐ </w:t>
      </w:r>
      <w:r>
        <w:rPr>
          <w:sz w:val="18"/>
          <w:szCs w:val="18"/>
        </w:rPr>
        <w:t>1 - дох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качестве объекта налогообложения выбраны │1│ 2 - доходы, уменьшенны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</w:t>
      </w:r>
      <w:r>
        <w:rPr>
          <w:sz w:val="18"/>
          <w:szCs w:val="18"/>
        </w:rPr>
        <w:t>величину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д подачи заявления о переходе на упрощенную систему налогообложения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ено доходов за девять месяцев года подачи заяв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</w:t>
      </w:r>
      <w:r>
        <w:rPr>
          <w:sz w:val="18"/>
          <w:szCs w:val="18"/>
        </w:rPr>
        <w:t>-│ │ │ │ │ 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яя численность работников за девять месяцев года подачи заявления составл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-│ │ человек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имость амортизируемого имущества, находящегося в собственности организ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оя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1 октября года подачи заявления составляет │ │ │ │ │-│ │ │ │ │ 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6│9│3│0│7│8│4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</w:t>
      </w:r>
      <w:r>
        <w:rPr>
          <w:sz w:val="18"/>
          <w:szCs w:val="18"/>
        </w:rPr>
        <w:t>1│ 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│и│м│и│н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│н│д│р│е│й│ │ │ │ │ │ │ │ │ │ │ │ │ │ ││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и│ч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2│5│.│0│5│.│2│0│1│0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, &lt;2&gt; Сведения, отмеченные сносками 1 и 2,  не   заполняются  заяв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ими   соответствующий   код  признака  заявителя.  В  незаполненных 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ления проставляе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С  даты  постановки  на  учет  вправе  перейти  только  вновь  созд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и вновь зарегистрированные индивидуальные предпринимател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С   начала   месяца   текущего   календарного   года   вправе   перей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и, прекратившие применение системы налогообложения в виде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а  на  вмененный  доход  для  отдельных  видов  деятельности  (далее ЕНВД)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законом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Код признак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- Организации   и   индивидуальные  предприниматели,  подающие 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временно с документами на государственную рег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  -  Вновь  созданные  организации и вновь зарегистрированные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и,  подающие заявление в пятидневный срок с даты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налоговом  органе,  включая  организации  и  индивидуальных 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ающих  заявление  одновременно с документами на государственную регистрацию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кже  налогоплательщики,  прекратившие применение системы налогообложе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НВД в соответствии с законом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 - Организации и индивидуальные предприниматели, переходящие с иных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обложения, за исключением налогоплательщиков ЕНВ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0</Characters>
  <CharactersWithSpaces>6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ирюшина И.М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ходе на упрощенную систему налогообложения. Форма № 26.2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