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06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┐          ┌─┐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└─┘││││││││││└─┘    </w:t>
      </w:r>
      <w:r>
        <w:rPr>
          <w:sz w:val="18"/>
          <w:szCs w:val="18"/>
        </w:rPr>
        <w:t>ИНН │6│8│2│5│6│7│8│5│7│0│0│5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││││││││││       </w:t>
      </w:r>
      <w:r>
        <w:rPr>
          <w:sz w:val="18"/>
          <w:szCs w:val="18"/>
        </w:rPr>
        <w:t>&lt;1&gt;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0360││2010           ┌─┬─┬─┬─┬─┬─┬─┬─┬─┐   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КПП │6│8│0│0│1│2│5│0│0│ Стр. │0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&lt;1&gt; └─┴─┴─┴─┴─┴─┴─┴─┴─┘      └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</w:t>
      </w:r>
      <w:r>
        <w:rPr>
          <w:sz w:val="18"/>
          <w:szCs w:val="18"/>
        </w:rPr>
        <w:t>Форма по КНД 1150001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о переходе на упрощенную систему налогооб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(форма N 26.2-1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редставляется          ┌─┬─┬─┬─┐  Признак заявителя ┌─┐ (выбирается из перечня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в налоговый орган (код) │ │ │ │ │  (код) &lt;*&gt;         │3│ приведенного внизу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└─┴─┴─┴─┘                    └─┘ </w:t>
      </w:r>
      <w:r>
        <w:rPr>
          <w:sz w:val="18"/>
          <w:szCs w:val="18"/>
        </w:rPr>
        <w:t>листа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 соответствии с положениями статей 346.12 и 346.13 главы 26.2 Налогового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оссийской Федерации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│б│щ│е│с│т│в│о│ │с│ │о│г│р│а│н│и│ч│е│н│н│о│й│ │о│т│в│е│т│с│т│в│е│н│н│о│с│т│ь│ю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"│В│е│к│т│р│а│"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(наименование организации/фамилия, имя, отчество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предпринимателя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ереходит на упрощенную систему налогообложения │1│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где: 1 - с 1 января │2│0│1│1│ года, 2 - с даты постановки на налоговый учет &lt;3&gt;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└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┌─┬─┐ ┌─┬─┐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3 - с │0│1│.│ │ │.│2│0│1│ │ &lt;4&gt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└─┴─┘ └─┴─┘ └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┌─┐ </w:t>
      </w:r>
      <w:r>
        <w:rPr>
          <w:sz w:val="18"/>
          <w:szCs w:val="18"/>
        </w:rPr>
        <w:t>1 - доход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В качестве объекта налогообложения выбраны │2│ 2 - доходы, уменьшенные 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└─┘ </w:t>
      </w:r>
      <w:r>
        <w:rPr>
          <w:sz w:val="18"/>
          <w:szCs w:val="18"/>
        </w:rPr>
        <w:t>величину расходо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 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Год подачи заявления о переходе на упрощенную систему налогообложения │2│0│1│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  └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олучено доходов за девять месяцев года подачи заявления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│2│0│0│0│0│0│0│-│ рублей &lt;2&gt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редняя численность работников за девять месяцев года подачи заявления составляе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│2│ │ человек &lt;2&gt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тоимость амортизируемого имущества, находящегося в собственности  организации п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остоянию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┌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на 1 октября года подачи заявления, составляет │8│4│0│0│0│ │ │ │ │ рублей &lt;2&gt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└─┴─┴─┴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┌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Номер контактного телефона │8│4│7│3│2│4│5│3│5│6│7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└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─────────┬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┌─┐                                    │   </w:t>
      </w:r>
      <w:r>
        <w:rPr>
          <w:sz w:val="18"/>
          <w:szCs w:val="18"/>
        </w:rPr>
        <w:t>Заполняется работником налогов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│</w:t>
      </w:r>
      <w:r>
        <w:rPr>
          <w:sz w:val="18"/>
          <w:szCs w:val="18"/>
        </w:rPr>
        <w:t>1│ 1 - налогоплательщик               │                 орга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└─┘ </w:t>
      </w:r>
      <w:r>
        <w:rPr>
          <w:sz w:val="18"/>
          <w:szCs w:val="18"/>
        </w:rPr>
        <w:t>2 - представитель налогоплательщик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┌─┬─┬─┬─┬─┬─┬─┬─┬─┬─┬─┬─┬─┬─┬─┬─┬─┬─┬─┬─┐│    </w:t>
      </w:r>
      <w:r>
        <w:rPr>
          <w:sz w:val="18"/>
          <w:szCs w:val="18"/>
        </w:rPr>
        <w:t>Данное заявление представлен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│А│С│И│Н│ │ │ │ │ │ │ │ │ │ │ │ │ │ │ ││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└─┴─┴─┴─┴─┴─┴─┴─┴─┴─┴─┴─┴─┴─┴─┴─┴─┴─┴─┴─┘│            </w:t>
      </w:r>
      <w:r>
        <w:rPr>
          <w:sz w:val="18"/>
          <w:szCs w:val="18"/>
        </w:rPr>
        <w:t>(код)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┐│                  └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А│Л│Е│К│С│А│Н│Д│Р│ │ │ │ │ │ │ │ │ │ │ ││Дата              ┌─┬─┐ ┌─┬─┐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┘│</w:t>
      </w:r>
      <w:r>
        <w:rPr>
          <w:sz w:val="18"/>
          <w:szCs w:val="18"/>
        </w:rPr>
        <w:t>представления     │ │ │.│ │ │.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┐│</w:t>
      </w:r>
      <w:r>
        <w:rPr>
          <w:sz w:val="18"/>
          <w:szCs w:val="18"/>
        </w:rPr>
        <w:t>заявления         └─┴─┘ └─┴─┘ └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│В│А│Н│О│В│И│Ч│ │ │ │ │ 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┘│            ┌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(фамилия, имя, отчество руководителя   │Зарегистри-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организации/представителя        │ровано за N └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налогоплательщика)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┌─┬─┐ ┌─┬─┐ ┌─┬─┬─┬─┐│</w:t>
      </w:r>
      <w:r>
        <w:rPr>
          <w:sz w:val="18"/>
          <w:szCs w:val="18"/>
        </w:rPr>
        <w:t>____________________  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одпись ______ Дата │1│0│.│1│0│.│2│0│1│0││   Фамилия, И.О.          Подпис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МП        └─┴─┘ └─┴─┘ └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Наименование документа,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одтверждающего полномочия представител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│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1&gt;, &lt;2&gt; Сведения, отмеченные сносками 1 и 2,  не   заполняются  заявителями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меющими   соответствующий   код  признака  заявителя.  В  незаполненных  строка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заявления проставляется прочерк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3&gt;  С  даты  постановки  на  учет  вправе  перейти  только  вновь  созданны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рганизации и вновь зарегистрированные индивидуальные предприниматели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4&gt;   С   начала   месяца   текущего   календарного   года   вправе   перейт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алогоплательщики, прекратившие применение системы налогообложения в виде еди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алога  на  вмененный  доход  для  отдельных  видов  деятельности  (далее ЕНВД) 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оответствии с законом субъекта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*&gt; Код признака заявителя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1  - Организации   и   индивидуальные  предприниматели,  подающие  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дновременно с документами на государственную регистрацию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2  -  Вновь  созданные  организации и вновь зарегистрированные индивидуальны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едприниматели,  подающие заявление в пятидневный срок с даты постановки на уче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  налоговом  органе,  включая  организации  и  индивидуальных  предпринимателей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одающих  заявление  одновременно с документами на государственную регистрацию, 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также  налогоплательщики,  прекратившие применение системы налогообложения в вид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ЕНВД в соответствии с законом субъекта Российской Федерации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3  - Организации и индивидуальные предприниматели, переходящие с иных режим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алогообложения, за исключением налогоплательщиков ЕНВД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┐                             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┘                                                                           └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54</Words>
  <Characters>7054</Characters>
  <CharactersWithSpaces>60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5:00Z</dcterms:created>
  <dc:creator>Беспалов М.В.</dc:creator>
  <dc:description/>
  <dc:language>en-US</dc:language>
  <cp:lastModifiedBy/>
  <dcterms:modified xsi:type="dcterms:W3CDTF">2011-10-30T08:25:00Z</dcterms:modified>
  <cp:revision>2</cp:revision>
  <dc:subject>Заявление</dc:subject>
  <dc:title>Заявление о переходе на упрощенную систему налогообложения. Форма № 26.2-1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