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</w:t>
      </w:r>
      <w:r>
        <w:rPr>
          <w:sz w:val="18"/>
          <w:szCs w:val="18"/>
        </w:rPr>
        <w:t>&lt;1&gt;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0360││2010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&lt;1&gt;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5000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 переходе на упрощенную систему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форма N 26.2-1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ставляется          ┌─┬─┬─┬─┐  Признак заявителя ┌─┐ (выбирается из перечн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налоговый орган (код) │ │ │ │ │  (код) &lt;*&gt;         │ │ приведенного вниз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┴─┴─┴─┘                    └─┘ </w:t>
      </w:r>
      <w:r>
        <w:rPr>
          <w:sz w:val="18"/>
          <w:szCs w:val="18"/>
        </w:rPr>
        <w:t>лис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оложениями статей 346.12 и 346.13 главы 26.2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аименование организации/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редпринима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ходит на упрощенную систему налогообложения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де: 1 - с 1 января │2│0│1│ │ года, 2 - с даты постановки на налоговый учет &lt;3&gt;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 - с │0│1│.│ │ │.│2│0│1│ │ &lt;4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┐ </w:t>
      </w:r>
      <w:r>
        <w:rPr>
          <w:sz w:val="18"/>
          <w:szCs w:val="18"/>
        </w:rPr>
        <w:t>1 - дох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качестве объекта налогообложения выбраны │ │ 2 - доходы, уменьшенные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└─┘ </w:t>
      </w:r>
      <w:r>
        <w:rPr>
          <w:sz w:val="18"/>
          <w:szCs w:val="18"/>
        </w:rPr>
        <w:t>величину расх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д подачи заявления о переходе на упрощенную систему налогообложения │2│0│1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чено доходов за девять месяцев года подачи заявл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</w:t>
      </w:r>
      <w:r>
        <w:rPr>
          <w:sz w:val="18"/>
          <w:szCs w:val="18"/>
        </w:rPr>
        <w:t>рублей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няя численность работников за девять месяцев года подачи заявления составля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</w:t>
      </w:r>
      <w:r>
        <w:rPr>
          <w:sz w:val="18"/>
          <w:szCs w:val="18"/>
        </w:rPr>
        <w:t>человек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оимость амортизируемого имущества, находящегося в собственности организ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оян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1 октября года подачи заявления составляет │ │ │ │ │ │ │ │ │ │ рублей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┌─┐                                    │   </w:t>
      </w:r>
      <w:r>
        <w:rPr>
          <w:sz w:val="18"/>
          <w:szCs w:val="18"/>
        </w:rPr>
        <w:t>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│ │ </w:t>
      </w:r>
      <w:r>
        <w:rPr>
          <w:sz w:val="18"/>
          <w:szCs w:val="18"/>
        </w:rPr>
        <w:t>1 - налогоплательщик               │ 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└─┘ </w:t>
      </w:r>
      <w:r>
        <w:rPr>
          <w:sz w:val="18"/>
          <w:szCs w:val="18"/>
        </w:rPr>
        <w:t>2 - представитель налого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</w:t>
      </w:r>
      <w:r>
        <w:rPr>
          <w:sz w:val="18"/>
          <w:szCs w:val="18"/>
        </w:rPr>
        <w:t>Данное заяв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  </w:t>
      </w:r>
      <w:r>
        <w:rPr>
          <w:sz w:val="18"/>
          <w:szCs w:val="18"/>
        </w:rPr>
        <w:t>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заявления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амилия, имя, отчество руководителя   │Зарегистри-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рганизации/представителя        │ровано за N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логоплательщик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  <w:r>
        <w:rPr>
          <w:sz w:val="18"/>
          <w:szCs w:val="18"/>
        </w:rPr>
        <w:t>____________________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пись ______ Дата │ │ │.│ │ │.│ │ │ │ ││   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П  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, &lt;2&gt; Сведения, отмеченные сносками 1 и 2,  не   заполняются  заявителя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ющими   соответствующий   код  признака  заявителя.  В  незаполненных  строк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явления проставляется прочерк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 С  даты  постановки  на  учет  вправе  перейти  только  вновь  созд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и вновь зарегистрированные индивидуальные предпринимател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4&gt;   С   начала   месяца   текущего   календарного   года   вправе   перей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плательщики, прекратившие применение системы налогообложения в виде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а  на  вмененный  доход  для  отдельных  видов  деятельности  (далее ЕНВД)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 с законом 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Код признака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  - Организации   и   индивидуальные  предприниматели,  подающие  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дновременно с документами на государственную регистрацию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  -  Вновь  созданные  организации и вновь зарегистрированные индивид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ниматели,  подающие заявление в пятидневный срок с даты постановк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 налоговом  органе,  включая  организации  и  индивидуальных 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ающих  заявление  одновременно с документами на государственную регистрацию, 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акже  налогоплательщики,  прекратившие применение системы налогообложе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НВД в соответствии с законом субъект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  - Организации и индивидуальные предприниматели, переходящие с иных режим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обложения, за исключением налогоплательщиков ЕНВД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0</Words>
  <Characters>7026</Characters>
  <CharactersWithSpaces>5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налоговая служба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ходе на упрощенную систему налогообложения. Форма № 26.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