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февраля 2004 г. N 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Пенс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йской Федерации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рриториальный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енсионного фонд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ции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страхованного лица, в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 выбору эт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правляется заявлени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 переходе    из   Пенсионного   фонда   Российской   Федерации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й пенсионный фонд (НПФ)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лное наименование НП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деятельность по обязательному пенсионному страх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Я,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застрах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Страховой   номер   страхового  свидетельства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го страхования застрахованного лица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Дата рождения "__"____________ 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ол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/ж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  передать  средства  пенсионных  накоплений,   учтенн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й части моего индивидуального лицевого счета, в Н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НПФ, N и дата выдач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осуществление деятельности по пенсионному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пенсионному страхованию, юридический адрес НПФ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 последующем ежегодно передавать страховые взносы, 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ут  поступать  на  финансирование накопительной части моей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и  в Пенсионный  фонд  Российской Федерации,  в указанный НПФ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   им   накопительной  части  моей  трудовой  пенсии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и иного заявления (уведомления)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НП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говор об обязательном пенсионном страховании от "__"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г. N __________ между мно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ное наименование НП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страхованного лица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ебная отметка Пенс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42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Правительство Российской Федерации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переходе застрахованного лица из Пенсионного фонда Российской Федерации в негосударственный пенсионный фонд (НП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