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                             Запись акта о перемене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____ г.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                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вшег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отдел ЗАГС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мя, отчество лица, жел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ременить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(домашний, 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ЛЕНИЕ О ПЕРЕМЕНЕ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менить м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ю 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 имя 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о себе следующие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Фамилия, собственно имя,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ство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ата рождения                    │"__" _______ __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Место рождения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Реквизиты записи акта о          │запись акта о рожден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ждении                         │N ______ от "__" 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</w:t>
      </w:r>
      <w:r>
        <w:rPr/>
        <w:t>наименование органа ЗАГ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Гражданство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Национальность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рафа заполняется по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еланию заявителя)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Семейное положение              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остоит или не состоит в        │запись акта о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раке, вдовец (вдова),           │N ______ от "__" 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веден(а))                    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</w:t>
      </w:r>
      <w:r>
        <w:rPr/>
        <w:t>наименование органа ЗАГ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Сведения о детях, не достигших   │1.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вершеннолетия                  │        фамилия, имя, от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фамилия, имя, отчество, дата    │"__" _______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ждения)                        │         дата рожд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запись акта о рождении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от "__" ____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</w:t>
      </w:r>
      <w:r>
        <w:rPr/>
        <w:t>наименование органа ЗАГ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2.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   </w:t>
      </w:r>
      <w:r>
        <w:rPr/>
        <w:t>фамилия, имя, отче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3.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   </w:t>
      </w:r>
      <w:r>
        <w:rPr/>
        <w:t>фамилия, имя, отче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Причина перемены фамилии,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ственно имени, отчества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│Место жительства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│Документ, удостоверяющий        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                        │      наименование докумен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серия _______ N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</w:t>
      </w:r>
      <w:r>
        <w:rPr/>
        <w:t>наименование органа, выдавш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           </w:t>
      </w:r>
      <w:r>
        <w:rPr/>
        <w:t>докумен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"__" _______ __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лица, желающего переменить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 заявления  размещается  на  одном  листе с двух сторон в стр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астоящей фор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8</Characters>
  <CharactersWithSpaces>5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мене имени для граждан Российской Федерации, проживающих за пределами территории Российской Федерации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