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              Запись акта 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              No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лица,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желающего переменить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елефон (домашний, служебный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Е 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еременить м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 имя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, собственно имя,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та рождения            │"__"________ 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сто рождения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еквизиты записи акта о  │запись акта о рожден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и                 │No. ________ от "__"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</w:t>
      </w:r>
      <w:r>
        <w:rPr/>
        <w:t>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ражданство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ациональность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афа заполняется по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анию заявителя)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емейное положение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стоит или не состоит в│запись акта о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аке, вдов(а),          │No. _________ от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веден(а))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</w:t>
      </w:r>
      <w:r>
        <w:rPr/>
        <w:t>(наименование органа ЗАГС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Сведения о детях, не     │1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игших совершеннолетия│       (фамилия, имя,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мя, отчество, │"__"__________ 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рождения)           │  (дата рожден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запись акта о рождении No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от "__"__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</w:t>
      </w:r>
      <w:r>
        <w:rPr/>
        <w:t>(наименование органа ЗАГС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2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</w:t>
      </w:r>
      <w:r>
        <w:rPr/>
        <w:t>(фамилия, имя,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3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</w:t>
      </w:r>
      <w:r>
        <w:rPr/>
        <w:t>(фамилия, имя,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ричина перемены фамилии,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 имени,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а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Место жительства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кумент, удостоверяющий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│    наименование докумен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серия _________ No.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</w:t>
      </w:r>
      <w:r>
        <w:rPr/>
        <w:t>(наименование органа, выдавш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       </w:t>
      </w:r>
      <w:r>
        <w:rPr/>
        <w:t>докумен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"__"________ 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____ г.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лица, желающего переменить и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на одном листе с двух сторон в строгом соответствии с настоящей форм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5</Characters>
  <CharactersWithSpaces>5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мене имен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