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несении ежегодного оплачиваем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атьи   124   Трудового   кодекса   РФ   в 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 причину  - временная нетрудоспособность работника;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м   во  время  ежегодного  оплачиваемого  отпуска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если  для  этого  трудовым  законодательством 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е  от работы; также в случае, если ежегодны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приходится  на  период  прохождения  военных  сборов;  в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  предусмотренных    трудовым    законодательством,  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еренести  мой  ежегодный  оплачиваемый отпуск на 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ьше (позже) срока, установленного графиком отпусков, - с "__"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абанов О.М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еренесении ежегодного оплачиваемого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