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иректору ООО "Арсе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алик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асновой Н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еренести часть ежегодного оплачиваемого отпуска в количестве 4 (Четырех) календарных дней, совпавшего с периодом временной нетрудоспособности (с 07.06.2010 по 10.06.2010), на период с 21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ва     Н.М. Крас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осульникова 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носе части ежегодного оплачиваемого отпуска, совпавшего с периодом временной нетрудоспособност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