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ить 26 июля 2010 г.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в                                                      ОАО "Ста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Железнову О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т машиниста электрово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металлургического цеха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Броневого А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перенести  на  23  июля  2010  г. день дополнительного отдых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ный  мне в связи с выполнением донорской функции 16 июля 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 июля 2010 г.                 Броневой                А.М. Брон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Гаврикова И.А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носе даты дополнительного дня отдыха, предоставленного работнику в связи с выполнением донорской фун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