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ОО "Корзин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имонову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менеджера по прода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иминой Ольги Иван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А. Симонов (в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еренести мне ежегодный оплачиваемый отпуск с 1 октября 2010 г. на 1 ноября 2010 г. в связи с болезнью с 1 октября по 28 октября 2010 г., подтвержденной листком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им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 октября 2010 г. -------- /Зимина О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Шаповал Е.А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носе ежегодного оплачиваемого отпуска связи с временной нетрудоспособностью работн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