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озражаю                                       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персиков                                          ООО "Фруктовый рай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 кадров: подготовить приказ                     Полуперсикову Н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ереносе отпуска                                от старшего агротех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ухгалтерию: пересчитать                                 Яблочкина В.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у отпускных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связи с тем что я получил травму ноги и находился на больничном с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23  августа  2010  г.  (20  календарных  дней)  во  время  очере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годного оплачиваемого отпуска (с 15 июля по 11 августа 2010 г.), прош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ьзованные дни отпуска  (8  календарных  дней) предоставить мне с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ября 2010 г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ожение: копия листка нетрудоспособност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4 августа 2010 г.                Яблочкин               В.Г. Яблоч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Гаврикова И.А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носе неиспользованной части отпуска в связи с болезнью работника во время ежегодного отпус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