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редоставления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хозяйствующих субъектов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ЕРЕОФОРМЛЕ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___ N ______________ от 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банк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 БИ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аттестат аккредитации N ________ сер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ида эксперт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переоформления аттестата аккредит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указанные   в     представленных     документах,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Материалы  для  переоформления аттестата  аккредитации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на 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сельского хозяйства и продовольствия Московской област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аттестата аккредитации хозяйствующих субъектов, осуществляющих деятельность в сфере сельского хозяйства и продовольств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