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аккредит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ОФОРМЛЕНИИ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нахожд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гласно свидетельству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и, паспортные данные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регистрированны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идетельство: серия: _______ N _________ от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/с ________________ в банк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/с __________________ БИК _______________ 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аттестат аккредитации N ____ бланк сер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от "___" ________________ 200_ г.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ида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на сро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я для переоформления аттестата аккредит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, указанные  в  представленных документах,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е. Материалы   для  получения  аттестата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еречню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ивидуальный предприниматель) 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метка аккредитующего органа о приеме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оформлении аттестата аккредитации экспертов по вопросам рынка недвижимости, прав собственности и земельных отношений на территории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