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инистерстве имущественных отно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ОФОРМЛЕНИИ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огласно свидетельству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и, паспортные данные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серия: ____ N _____, рег. N ____ от "__"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 в банк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 Б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 КПП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оформить аттестат аккредитации регистрационный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серии ___________ N ____________ 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вида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на срок до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для переоформления аттестата аккредит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указанные  в  представленных  документах, 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материалы   для   получения  аттестата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еречню на 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аккредитующего органа о приеме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8</Characters>
  <CharactersWithSpaces>2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оформлении аттестата аккредитации хозяйствующего субъекта в Министерстве имущественных отношений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