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АТТЕСТАТА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юридический адрес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_ N _____ от "_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 в банк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 Б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аттестат аккредитации N _____ сер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ида эксперт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на ср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переоформления аттестата аккредит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указанные  в  представленных  документах,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материалы для переоформлен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описи на 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"_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культуры Московской област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аттестата аккредитации хозяйствующих субъектов при Министерстве культу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