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оведение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аккредитации организаций в сфе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лавархитекту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.Е. Фрол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ОФОРМЛЕНИИ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юридический адрес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 N ______________ от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 в банк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N __________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эксперт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а сро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ереоформления аттестата аккредит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 указанные   в   представленных 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Материалы для переоформления  аттестата  аккредитаци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работ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:   (подпись)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аттестата аккредитации на осуществление работ и услуг в сферах деятельности Главного управл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