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Федеральной службой по финансов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ынкам государственной функции по лиценз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профессиональных участ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ынка ценных бумаг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.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 200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Федеральная служба по финансовым рынк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 ПЕРЕОФОРМЛЕНИИ БЛАНКА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лное наименование лицензиата на русском язы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ата государственной регистрации, государ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егистрационный номер; орган, осуществивш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государственную регистрацию лицензиат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дентификационный номер налогоплательщик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код причины постановки на уч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основной государственный регистрационный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место нахождения лицензи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стоящим просит переоформить в связи с измен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именования, места нахождения, преобразованием (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ужное) бланк лицензии (лицензий) на осущест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казывается соответствующий вид деятельности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 настоящему заявлению прилагаются следующие документы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3106"/>
        <w:gridCol w:w="2430"/>
        <w:gridCol w:w="1619"/>
      </w:tblGrid>
      <w:tr>
        <w:trPr>
          <w:trHeight w:val="36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документ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документа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листов</w:t>
              <w:br/>
              <w:t xml:space="preserve">документа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>экземпляров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 руководителя лицензиата)    (подпись)    (И.О.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5</Words>
  <Characters>1639</Characters>
  <CharactersWithSpaces>13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5:00Z</dcterms:created>
  <dc:creator>Федеральная служба по финансовым рынкам</dc:creator>
  <dc:description/>
  <dc:language>en-US</dc:language>
  <cp:lastModifiedBy/>
  <dcterms:modified xsi:type="dcterms:W3CDTF">2011-10-30T08:25:00Z</dcterms:modified>
  <cp:revision>2</cp:revision>
  <dc:subject>Заявление</dc:subject>
  <dc:title>Заявление о переоформлении бланка лицензии профессионального участника рынка ценных бумаг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