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5.01.2011 N 11-5/пз-н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ынка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ЕРЕОФОРМЛЕНИИ БЛАНКА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лицензиата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государственной регистрации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онный номер; орган, осуществи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ую регистрацию лицензи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дентификационный номер налогоплатель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д причины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стоящим просит переоформить в связи с из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я, места нахождения, пре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ужное) бланк лицензии (лиценз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осуществление (указывается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ид деятель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заявлению прилагаются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374"/>
        <w:gridCol w:w="2701"/>
        <w:gridCol w:w="2159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</w:t>
              <w:br/>
              <w:t xml:space="preserve">документа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лицензиата)        (подпись)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Федеральная служба по финансовым рынкам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ереоформлении бланка лицензии профессионального участника рынка ценных бумаг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