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лицензии на осуществление деятельности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лекарственных сред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N _________, выда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ида 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рганизация-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Основание  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              │использования: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адреса        территориально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особленных подразделений  и│Вид     обособленного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)                    │объекта: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2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Виды           работ,│3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осуществляемых     на│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объекте:             │5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2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3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4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5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│Почтовый адрес лицензиата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ый    государственный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 (ЕГРЮЛ)               │Дата выдачи _________│Дата выдач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выдачи _________│Дата выдачи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Данные             документа,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         лице,│Бланк: серия ___________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держащиеся     в     Еди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м реестре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Решение учредителя           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иного уполномоченного органа│Утверждено 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Если таковые име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: документ, подтверждающий наличие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деятельности по производству лекарственных средст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с оригинальной отметкой   банка 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 рублей) за рассмотрение заявления о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.И.О.,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юридического лица в форме пре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его наименования или места ег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адресов мест осуществления юридическим лицом лицензируемого вида деятельности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ензиат - юридическое лицо или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либо со дня изменения адресов мест осуществления юридическим лицо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9</Characters>
  <CharactersWithSpaces>9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оформлении документа, подтверждающего наличие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