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7 г. N 5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_     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ДЕПАРТАМЕНТ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ереоформлении документа, подтверждающего наличие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рмацевтиче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, выданног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__ по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реорганизацией юридического лица в форме пре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&lt;*&gt; изменением наименования юридического лица или имен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&lt;*&gt; изменением места нахождения юридического лица или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&lt;*&gt; изменением адресов мест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юридическим лицом или индивидуальным предпринима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&lt;*&gt; реорганизацией юридических лиц в форме слия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Сведения о        │Сведения 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лицензиате        │правопреемни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Организационно-правовая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орма и полное наименование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/фамилия,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я, отчество (в случае,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имеется), данные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, удостоверяющего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чность индивидуального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нимателя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окращенное наименование &lt;*&gt;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Фирменное наименование &lt;*&gt;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Место нахождения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; место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тельства индивидуального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нимателя (с указанием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чтового индекса)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Адреса мест осуществления   │1. Адрес: _______ │1. Адрес: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ензируемого вида         │_________________ │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(с указанием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аний использования     │Основание         │Осно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мещений и оснований       │использования:    │использования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нения адресов мес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ения деятельности),├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ы обособленных объектов с│2. Вид            │Осно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занием видов работ,      │обособленного     │изменени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яемых на объекте   │объекта:          │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_________________ │2. Ви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    │</w:t>
      </w:r>
      <w:r>
        <w:rPr/>
        <w:t>обособле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    │</w:t>
      </w:r>
      <w:r>
        <w:rPr/>
        <w:t>объект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Почтовый адрес лицензиата (с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занием почтового индекса)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Основной государственный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записи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 государственной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и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Данные документа,           │Выдан ___________ │Выдан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тверждающего факт        │_________________ │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есения сведений о         │(орган, выдавший  │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м лице в Единый   │     документ)    │    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ый реестр      │Дата выдачи _____ │Дата выдачи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их лиц или         │_________________ │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дивидуальном              │Бланк: серия      │Бланк: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нимателе в Единый    │_________________ │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ый реестр      │N _______________ │N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дивидуальных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нимателей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Государственный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для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)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Данные документа,           │Выдан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тверждающего факт        │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есения изменений в        │     (орган, выдавший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ведения о юридическом лице │Дата выдачи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Единый государственный    │Бланк: серия _________ N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естр юридических лиц или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дивидуальном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нимателе в Единый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ый реестр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дивидуальных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нимателей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Идентификационный номер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оплательщика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Наименование, код           │Код подразделения │Код подразд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я, адрес        │_________________ │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овой инспекции (с      │Адрес налоговой   │Адрес налого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занием почтового индекса)│инспекции:        │инспекции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_________________ │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Данные документа о          │Выдан ____________│Выдан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тановке лицензиата на    │        (орган,   │         (орга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ет в налоговом органе     │выдавший документ)│выдавший докумен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Дата выдачи       │Дата выдач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Бланк: серия      │Бланк: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_________________ │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N _______________ │N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Контактный телефон, факс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Адрес электронной почты (при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ичии)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указ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 руковод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ереоформить   документ,   подтверждающий   наличие  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фармацевт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платежного  поручения с оригинальной отметкой банка о принят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платежа  (государственной  пошлины  в  размере  100  рублей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заявления 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_ г.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7</Words>
  <Characters>9676</Characters>
  <CharactersWithSpaces>8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Департамент здравоохранения г. Москвы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фармацевтическую деятельность в городе Москве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