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нзионную комиссию Росгидр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вые сведения о лицензиате: для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ждения, включая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лицензируемой деятельности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х предпринимателей -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сударственный регистрационный номер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ия сведений о юридическом лице в ЕГРЮЛ/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нимателе в 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емого вида деятельности с указанием рабо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едставленных документов на _____ листах в 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