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6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 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на фармацевтиче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, выданн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   &lt;*&gt;    реорганизацией   юридического   лица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 &lt;*&gt;  изменением  наименования юридического лица или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 &lt;*&gt;  изменением  места  нахождения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 &lt;*&gt; 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а  деятельности  юридическим   лицом   или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организацией юридических лиц в форме слия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Сведения о    │     Сведения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лицензиате    │   правопреемни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вая форма и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Фамилия, имя,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(в случае,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имеется), данные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&lt;*&gt;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,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(с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Адреса мест           │Адрес:           │1. Адрес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вида   │Основание        │Ос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(с       │использования    │использован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оснований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        │                 │Ос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ещений и оснований │                 │изменени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 адресов мест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Вид обособленного│Вид обособл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), виды   │объекта          │объек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собленных объектов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указанием видов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яемых работ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бъекте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Почтовый адрес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 (с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иси о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(для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),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юридического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)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│Выдан            │Выда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сведений о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    документ)    │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юридических лиц│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индивидуальном 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Бланк: серия     │Бланк: сер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____________ N   │____________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│Код подразделения│Код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  │Адрес налоговой  │Адрес налог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инспекции        │инспек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   │Выдан            │Выда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ке лицензиата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е             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</w:t>
      </w:r>
      <w:r>
        <w:rPr/>
        <w:t>документ)    │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Бланк: серия     │Бланк: сер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 N │________________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документа,     │Выдан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изменений в  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юридическом│      (орган, выдавший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 в Единый         │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или   │Бланк: серия _______________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       │____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нтактный телефон,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с лицензиата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Адрес электронной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ы (при наличии)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должность руководителя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документ, подтверждающий наличие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фармацевт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платежного  поручения  с  оригинальной отметкой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к  исполнению платежа (государственной пошлин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 рублей) за рассмотрение заявления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-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2</Words>
  <Characters>10580</Characters>
  <CharactersWithSpaces>9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фармацевтиче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