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сихотропных веществ, внесенных в список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8 января 1998 г. N 3-ФЗ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разработка         __ &lt;*&gt; хранение 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роизводство       __ &lt;*&gt; перевозка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изготовление       __ &lt;*&gt; отпуск   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ереработка        __ &lt;*&gt; реализация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______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рок с 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реорганизацией   юридического   лица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места  нахождения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адресов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руемого  вида   деятельности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ведения о заявителе     │     Сведения о лицензиате     │  Сведения о правопреемни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о-правовая  форма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    полное      наименование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кращенное  наименование  &lt;*&gt;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ирменное наименование &lt;*&gt;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нахождения  юридическ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(с  указанием   почтов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Адреса   мест    осуществления│1. Адрес: ____________________ │1. Адрес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           вида│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│Основание использования:       │Основание 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2. Вид обособленного объекта:  │Основание измен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2. Вид обособленного объект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  │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  │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очтовый  адрес   юридическ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(с  указанием  почтов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Государственный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анные              документа,│Выдан _________________________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       факт 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     сведений       о│  (орган, выдавший документ)   │  (орган, выдавший докумен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  Единый│Дата выдачи ___________________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  реестр│Бланк серия ___________________│Бланк сер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│N _____________________________│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дентификационный        номер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             код│Код подразделения _____________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налоговой│Адрес налоговой инспекции _____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пекции     (с     указанием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       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 │Выдан _________________________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на  учет  в│           (орган, выдавший    │ 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│              документ)        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Дата выдачи ___________________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Бланк серия ___________________│Бланк сер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N _____________________________│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             документа,│Выдан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    внесение│                    (орган, выдавший документ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  в   сведения    об│Дата выдачи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, содержащиеся│Бланк: серия _____________________ N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Едином    государственном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е юридических лиц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факс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 почты  (при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)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документ,  подтверждающий 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 деятельности, связанной с оборотом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список  III  в 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8  января 1998 г. N 3-ФЗ "О наркотических сред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за рассмотрение заявления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Руководитель организации-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3</Words>
  <Characters>9722</Characters>
  <CharactersWithSpaces>8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деятельность, связанную с оборотом психотропных веществ, внесенных в список III в соответствии с Федеральным законом от 8 января 1998 г. № 3-ФЗ «О наркотических средствах и психот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