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 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енных в Список 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м от 8 января 1998 г. N 3-ФЗ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разработка         __ &lt;*&gt; хранение 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роизводство       __ &lt;*&gt; перевозка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изготовление       __ &lt;*&gt; отпуск    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переработка        __ &lt;*&gt; реализация      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______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рок с 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реорганизацией   юридического   лица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изменением    адресов    мест 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руемого  вида   деятельности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ведения о заявителе     │     Сведения о лицензиате     │   Сведения о правопреемни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 форма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    полное      наименование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наименование  &lt;*&gt;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юридическ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(с  указанием   почтов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Адреса   мест    осуществления│1. Адрес: ____________________ │1. Адрес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           вида│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│Основание использования:       │Основание 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2. Вид обособленного объекта:  │Основание измен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______________________________ │2. Вид обособленного объект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  │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  │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очтовый  адрес   юридическ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(с  указанием  почтового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Государственный  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             документа,│Выдан _________________________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внесения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 в│  (орган, выдавший документ)   │  (орган, выдавший докумен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 реестр│Дата выдачи ___________________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│Бланк серия ___________________│Бланк сер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N _____________________________│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       номер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│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             код│Код подразделения _____________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налоговой│Адрес налоговой инспекции _____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пекции     (с     указанием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       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постановке│Выдан _________________________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на  учет  в│          (орган, выдавший     │ 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│              документ)        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Дата выдачи ___________________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Бланк серия ___________________│Бланк сер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N _____________________________│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             документа,│Выдан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    внесение│                    (орган, выдавший документ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  в   сведения     о│Дата выдачи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, содержащиеся│Бланк: серия _____________________ N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Едином    государственном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е юридических лиц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факс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 почты  (при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)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документ,  подтверждающий 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и   психотропных   веществ,  внесенных  в  Список  II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законом от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за рассмотрение заявления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Руководитель организации-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7</Words>
  <Characters>9882</Characters>
  <CharactersWithSpaces>8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от 8 января 1998 г. № 3-ФЗ «О наркотиче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