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становлению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мещение отхо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ереоформлении документа об утверждении норма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разования отходов и лимитов на их ра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           ____________________ от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ля юридических лиц - полное и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кращенное наименование, организационно-правовая фор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сто нахо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ля индивидуальных предпринимателей - фамилия, имя и (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сли имеется) отчество, место жительства,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осударственный регистрационный номер записи о со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ого лица/регистраци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данные документа, подтверждающего факт внесения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ЕГРЮЛ/ЕГР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дентификационный номер налогоплательщика и данные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постановке соискателя лицензии на учет 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переоформить   документ   об   утверждении  норма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отходов и лимитов на их размещение,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юридического лица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нимателя, которому выдан переоформляем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омер и дата документа об утверждении нормативов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ходов и лимитов на их раз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причина переоформления документа об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ативов образования отходов и лимитов на их раз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1. документ, подтверждающий       на 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несение изменений в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юридическом л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держащиеся в Ед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осударственном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юридических лиц &lt;*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кумент, подтвержд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несение изменений в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индивиду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принимателе, содержащие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Едином государственном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принимателей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оригинал выданного ранее в     на 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становл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кумента об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ормативов образования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лимитов на их ра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 документы, подтверждающие      на 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еизменность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цесса и используемого сыр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4. опись представленных           на _ л. в 2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ля 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Для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инность  и полноту информации, представленной в заявлен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щихся документах,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 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/E-mail для контак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49</Characters>
  <CharactersWithSpaces>3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оформлении документа об утверждении нормативов образования отходов и лимитов на их разм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