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Росздравнадзора от 07.07.2010 N 6448-Пр/10, вступаю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10.2007 N 3063-Пр/0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осздравнадзора от 07.07.2010 N 6448-Пр/10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: __________________________ от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заполняется лицензир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рган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В ФЕДЕРАЛЬНУЮ СЛУЖБ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ЗДРАВООХРАН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переоформлении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дтверждающего наличие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осуществление медицинск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 ______________, выданной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лиценз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срок с ______________ по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 &lt;*&gt; реорганизацией     юридического лица   в   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 &lt;*&gt; изменением наименования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 &lt;*&gt; изменением места нахождения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 &lt;*&gt; изменением адресов мест осуществления медици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ятельности юридическим лицом или индивиду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принима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 &lt;*&gt; реорганизацией юридических лиц в форме слия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 &lt;*&gt; изменением     имени     или   места  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Нужное подчеркнуть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─────────────────────────┬─────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</w:t>
      </w:r>
      <w:r>
        <w:rPr/>
        <w:t>Сведения о заявителе   │   Сведения о   │   Сведения 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                     │   </w:t>
      </w:r>
      <w:r>
        <w:rPr/>
        <w:t>лицензиате   │ правопреемник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┼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│Организационно-правовая    │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форма и полное наименование│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юридического лица;         │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фамилия, имя и (в случае,  │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если имеется) отчество,    │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данные документа,          │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удостоверяющего личность   │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индивидуального            │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предпринимателя            │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┼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│Сокращенное наименование (в│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случае, если имеется)      │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┼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│Фирменное наименование     │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┼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│Место нахождения           │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юридического лица, место   │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жительства индивидуального │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предпринимателя (с         │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указанием почтового        │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индекса)                   │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┼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│Адрес (адреса) мест        │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осуществления медицинской  │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деятельности               │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(адреса территориально     │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обособленных объектов)     │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┼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│Почтовый адрес лицензиата  │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(с указанием почтового     │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индекса)                   │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┼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│Государственный            │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регистрационный номер (для │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юридического лица),        │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основной государственный   │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регистрационный номер      │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записи о государственной   │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регистрации (для           │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индивидуального            │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предпринимателя)           │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┼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│Данные документа,          │Выдан           │Выдан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подтверждающего факт       │________________│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внесения сведений о        │________________│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юридическом лице в Единый  │(орган, выдавший│(орган, выдавш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государственный реестр     │    документ)   │    документ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юридических лиц или        │Дата выдачи     │Дата выдач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индивидуальном             │_______________ │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предпринимателе в Единый   │Бланк: серия    │Бланк: сер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государственный реестр     │_____________ N │_____________ N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индивидуальных             │_______________ │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предпринимателей           │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┼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 │Идентификационный номер    │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налогоплательщика          │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┼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│Наименование, код          │Код             │Код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подразделения, адрес       │подразделения   │подразделе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налоговой инспекции        │________________│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(с указанием почтового     │________________│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индекса)                   │Адрес налоговой │Адрес налогов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  │</w:t>
      </w:r>
      <w:r>
        <w:rPr/>
        <w:t>инспекции       │инспекци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  │</w:t>
      </w:r>
      <w:r>
        <w:rPr/>
        <w:t>________________│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┼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│Данные документа о         │Выдан           │Выдан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постановке лицензиата на   │________________│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учет в налоговом органе    │(орган, выдавший│(орган, выдавш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                     │    </w:t>
      </w:r>
      <w:r>
        <w:rPr/>
        <w:t>документ)   │    документ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  │</w:t>
      </w:r>
      <w:r>
        <w:rPr/>
        <w:t>Дата выдачи     │Дата выдач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  │</w:t>
      </w:r>
      <w:r>
        <w:rPr/>
        <w:t>_______________ │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  │</w:t>
      </w:r>
      <w:r>
        <w:rPr/>
        <w:t>Бланк: серия    │Бланк: сер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  │</w:t>
      </w:r>
      <w:r>
        <w:rPr/>
        <w:t>_____________ N │_____________ N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  │</w:t>
      </w:r>
      <w:r>
        <w:rPr/>
        <w:t>_______________ │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┼────────────────┴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│Данные документа,          │Выдан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подтверждающего факт       │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внесения изменений в       │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сведения о юридическом лице│   (орган, выдавший документ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в Единый государственный   │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реестр юридических лиц или │Дата выдачи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индивидуальном             │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предпринимателе в Единый   │Бланк: серия _______________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государственный реестр     │N ____________________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индивидуальных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предпринимателей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│Данные документа,          │Вид документа, название,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являющегося основанием для │издания и номер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переоформления документа,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подтверждающего наличие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лицензии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│Контактный телефон/факс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лицензиата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│Адрес электронной почты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лицензиата (при наличии)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┴───────────────────────────┴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лице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, должность руководителя юридического лиц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амилия, имя и (в случае, если име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тчество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йствующего на основании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окумент, подтвержда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лномоч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сит  переоформить документ, подтверждающий наличие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медицинскую деятельнос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ю платежного поручения  с  оригинальной  отметкой  банка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ии к исполнению платежа (государственной пошлины  в 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 рублей) за переоформление  документа,  подтверждающего налич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, прилаг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остоверность представленных документов 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уководитель организации-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индивидуальный предпринима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П                    "__" _______________ 200 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4</Words>
  <Characters>9859</Characters>
  <CharactersWithSpaces>84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5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08:25:00Z</dcterms:modified>
  <cp:revision>2</cp:revision>
  <dc:subject>Заявление</dc:subject>
  <dc:title>Заявление о переоформлении документа, подтверждающего наличие лицензии на осуществление медицинской деятельности (для юридического лица или индивидуального предпринимател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