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ПРОДЛЕНИИ ДЕЙСТВИ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ичие лицензии (продлении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наименование конкретного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арое полное наименование лицензиата - в случа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 правопреемнике лицензиата 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и места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) - в случае реорганизации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вое место нахождения лицензиата - в случа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рое место нахождения лицензиата - в случа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вые адреса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- в случае изменения соответствующих ад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арые адреса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- в случае изменения соответствующих ад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нные документа, подтверждающего факт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й о лицензиат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документ,  подтверждающий 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700"/>
        <w:gridCol w:w="202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(продлении действия лицензии) на осуществление деятельности, связанной с использованием возбудителей инфекционных заболеваний, деятельности в области использования источников ионизир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