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7 N 3542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10 N 6551-Пр/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: _________________________  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лицензирующим орган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РАЗВИ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лицензии на деятельность по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отезно-ортопедическ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о заказам гражда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N __________, выданного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срок с ___________ по 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 реорганизацией    юридического    лица 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 наименования юридического лица или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 места  нахождения юридического лица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а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адресов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а   деятельности    юридическим    лицом   или  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Нужное указа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┬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Сведения о заявителе      │Сведения о лицензиате│      Сведения 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│                     │    </w:t>
      </w:r>
      <w:r>
        <w:rPr>
          <w:sz w:val="18"/>
          <w:szCs w:val="18"/>
        </w:rPr>
        <w:t>правопреемник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│Организационно-правовая форма и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лное наименование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/Фамилия, имя,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чество (в случае, если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меется), данные документа,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достоверяющего личность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предпринимателя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│Сокращенное наименование &lt;*&gt;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если имеется)  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│Фирменное наименование &lt;*&gt;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│Место нахождения юридического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; Место жительства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предпринимателя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указанием почтового индекса)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│Адреса мест осуществления      │1. Адрес:            │1. Адрес: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руемого вида            │____________________ │2. Адрес: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и (с указанием      │2. Адрес:            │Основание изменения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чтового индекса)             │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указанием оснований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я адресов мест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уществления деятельности).   ├───┬─────────────────┴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еречень протезно-             │ N │      Наименование       │ Обозна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топедических изделий,        │п/п│         изделия         │ норматив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изводство которых           │   │                         │  доку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уществляется, с указанием    ├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означений нормативных        │1. │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кументов.                    │2. │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┴─────────────────┬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│Почтовый адрес лицензиата/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искателя лицензии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указанием почтового индекса)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│Основной государственный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гистрационный номер записи о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й регистрации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для индивидуального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я),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ый регистрационный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мер (для юридического лица)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│Данные документа,              │Выдан ______________ │Выдан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               │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акт внесения сведений о       │  (орган, выдавший   │   (орган, выдавш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м лице в Единый      │      документ)      │      докумен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ый реестр         │Дата выдачи          │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их лиц или            │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м предпринимателе │Бланк: серия _______ │Бланк: серия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Единый государственный реестр│N __________________ │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ых предпринимателей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.│Идентификационный номер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плательщика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Наименование, код              │Код подразделения __ │Код подразделения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разделения, адрес налоговой │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спекции                      │Адрес налоговой      │Адрес налогов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указанием почтового индекса)│инспекции            │инспек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Данные документа о постановке  │Выдан ______________ │Выдан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на учет в налоговом │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е                         │  (орган, выдавший   │   (орган, выдавш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│      </w:t>
      </w:r>
      <w:r>
        <w:rPr>
          <w:sz w:val="18"/>
          <w:szCs w:val="18"/>
        </w:rPr>
        <w:t>документ)      │       докумен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Дата выдачи          │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Бланк: серия _______ │Бланк: серия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N __________________ │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Данные документа,              │Выдан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факт внесения  │           (орган, выдавший докумен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й в сведения о         │Дата выдачи 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м лице в Единый      │Бланк: серия __________ N 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ый реестр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их лиц или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м предпринимателе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Единый государственный реестр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ых предпринимателей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Контактный телефон, факс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│Адрес электронной почты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если имеется)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Нужное указат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ИО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ующего на основании ___________________, просит переоформи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,  подтверждающий   наличие   лицензии 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ятельности  по  изготовлению  протезно-ортопедических изделий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азам граждан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пию платежного поручения  с  оригинальной  отметкой  банка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и к исполнению платежа (государственной  пошлины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00 рублей)  за  переоформление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ензии, прилаг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рганизации-заяви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И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7</Words>
  <Characters>10679</Characters>
  <CharactersWithSpaces>9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на деятельность по изготовлению протезно-ортопедических изделий по заказам граждан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