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5 N 02И-395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лицензии на фармацевтическую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егистрационный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данно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срок с ___________ по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   юридического    лица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наименования юридического лица или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места нахождения юридического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а деятельности    юридическим    лицом    или 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│Сведения о лицензиате│Сведения о прав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емни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  наименовани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О,    паспортные     данны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&gt;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&gt;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о              жительства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  мест   осуществления│1. Адрес: _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          вида│  Основание          │Ос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(с   указанием│использования        │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аний       использова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мещений    и      оснований│  Вид   обособленного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   адресов     мест│объекта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 деятельности),│_____________________│2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иды обособленных объектов  с│Виды           работ,│3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              видов│осуществляемых     на│4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яемых    работ    на│объекте              │5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е                      │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2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3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4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5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  (с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ГРН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            документа,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  лице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ли            индивидуальном│      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   в    Единый│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НН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            код│Код подразделения _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         адрес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инспекции          │Адрес 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инспекции            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на    учет    в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м органе             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</w:t>
      </w:r>
      <w:r>
        <w:rPr>
          <w:sz w:val="18"/>
          <w:szCs w:val="18"/>
        </w:rPr>
        <w:t>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ГРН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Данные             документа,│Выдан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внесение│           (орган, выдавший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 в    сведения    о│Дата выдачи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    лице      или│Бланк: серия ___________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, содержащиеся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Едином    государственно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е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Решение   учредителя   (иного│Оформлено "__" 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олномоченного        органа│Утверждено 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)           │Номер решения 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Контактный телефон, факс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Адрес электронной почты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ереоформить документ, подтверждающий наличие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е фармацевтической деятельн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с оригинальной отметкой   банка 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и к исполнению платежа (государственной пошлины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0 рублей) за рассмотрение заявления о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ИО,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лицензи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1 Федерального закона от 08.08.2001 N 128-ФЗ "О лицензировании отдельных видов деятельности" в случае реорганизации юридического лица в форме преобразования, изменения его наименования или места его нахождения, изменения имени или места жительства индивидуального предпринимателя, в случае изменения адресов мест осуществления юридическим лицом или индивидуальным предпринимателем лицензируемого вида деятельности лицензиат - юридическое лицо или индивидуальный предприниматель либо его правопреемник обязаны подать заявление о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указываются новые сведения о лицензиате или его правопреемнике и данные документа,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оформлении документа, подтверждающего наличие лицензии,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, в порядке, предусмотренном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оформлении документа, подтверждающего наличие лицензии, может быть отказано в случае представления лицензиатом или его правопреемником неполных или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в переоформлении документа, подтверждающего наличие лицензии, направляется (вручается) лицензиату или его правопреемнику в письменной форме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2</Words>
  <Characters>11722</Characters>
  <CharactersWithSpaces>9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ереоформлении документа, подтверждающего наличие лицензии на фармацевтиче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