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т. 11  п.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  от   08.08.2001       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 отдельных       в сфере массовых  коммуник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 деятельности"   (в   ред.  от       связи   и   охраны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7.2005        N    80-ФЗ)      "В    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и         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 наличие  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 быть    отказано  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лицензиатом  и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ом      неполных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верных сведе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уществление воспроизведения (изготовления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удиовизуальных произведений и фонограмм на любых видах нос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Лицензиа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стью организационно-правовая форм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 паспортные данные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 о постановке лицензиата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┐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 │           N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┘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 ИФНС  по  месту  регистрации  юридического 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(республика, край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____, д. ____________, корп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ОГРН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┐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 │           N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┘             └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(место нахождения)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 (республик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, д. _________, корп. ___________, кв. (офи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включая код города) ____________________,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/эл. поч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регистрации по месту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екс)                      (республика, область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, д. _________, корп. ___________, кв. (офис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включая код города) ____________________,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чина переоформ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  М.П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(подпись)                  (Ф.И.О. полнос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6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25:00Z</dcterms:modified>
  <cp:revision>2</cp:revision>
  <dc:subject>Заявление</dc:subject>
  <dc:title>"Заявление о переоформлении документа, подтверждающего наличие лицензии на осуществление воспроизведения (изготовления экземпляров) аудиовизуальных произведений и фонограмм на любых видах носителей (образец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