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онкретного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вое полное и сокращенное фирменное наименование лицензиата -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менения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арое полное и сокращенное фирмен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правопреемнике лицензиата (фирменное наименовани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ждения и 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в случае преобразова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вое место нахождения лицензиата - в случае изменения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арое 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лицензиата для направления почтовой корреспонденции, 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нные документа, подтверждающего факт внесени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едения о лицензиат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дентификационный номер налогоплательщика и данные документа о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документ,  подтверждающий  наличие    лицензи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конкрет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5"/>
        <w:gridCol w:w="2564"/>
        <w:gridCol w:w="189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истов докумен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 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а                      Личная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финансовым рынкам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