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7.08.2010 N 287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производств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едназначенных для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2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ФИТОСАНИТ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осуществление деятельности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ых средств, предназначенных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______, выд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реорганизацией юридического лица в форме пре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изменением наименовани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изменением места нахождени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изменением адресов мест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лиц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реорганизацией юридических лиц в форме сли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едения о заяв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лное наименование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наименование &lt;*&gt;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наименование &lt;*&gt;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Организационно-правовая форма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Юридический адрес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нахождения, фактический адрес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Адреса мест осуществления деятельности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Телефон/факс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ОГРН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Данные документа, подтверждающего факт │Выдан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сведений о юридическом лице в 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ГРЮЛ                                  │Дата выдач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Бланк: сер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ИНН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Данные документа о постановке          │Выдан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искателя лицензии на учет в налоговом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е                                 │Дата выдач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Бланк: сер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ть в случае,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, просит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 наличие  лицензии  на  производство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 для животных, согласно прилагаемым документа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 к заявлению 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 платежного   поручения  с  оригинальной отметкой банка о принят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платежа  (государственной  пошлины  в  размере  100  рублей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заявления 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8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деятельности по производству лекарственных средств, предназначенных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