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деятельно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осуществление 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обращения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_____, выд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реорганизацией юридического лица в форме пре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  наименования юридического лица или  имени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места нахождения   юридического лица или  места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изменением адресов мест осуществления лицензируемого вида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лицом или индивидуальным предприним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реорганизацией юридических лиц в форме сли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заяв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лное наименование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наименование &lt;*&gt;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наименование &lt;*&gt;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рганизационно-правовая форма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Данные документа, удостоверяющего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дивидуального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Юридический адрес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Место нахождения, фактический адрес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Адреса мест осуществления деятельност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Телефон/факс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ОГРН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Данные документа, подтверждающего  факт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сведений о юридическом лице  в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ГРЮЛ        (об         индивидуальном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 в ЕГРИП)               │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ИНН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Данные    документа    о     постановке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искателя лицензии на учет в налоговом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                                 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Данные  документа, подтверждающего факт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   изменений  в   сведения   о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м   лице   в    ЕГРЮЛ     (об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м предпринимателе в ЕГРИП)│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ть в случае,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, просит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 наличие  лицензии   на   осуществление  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огласно  прилагаемым  документам,  указанным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о переоформлении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 платежного   поручения  с  оригинальной отметкой банка о принят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платежа  (государственной  пошлины  в  размере  100  рублей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заявления 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3</Characters>
  <CharactersWithSpaces>5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фармацевтической деятельности в сфере обращения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