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оформ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кращенное 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организационно-правовая форма лицензиата - юридического лица либ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(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номер(а) лицензии(й) и ее (их) дата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его наличие лицензии, в соответствии с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тьи 11 Федерального закона "О лицензирова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")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001, N 33, ст. 3430; 2010, N 23, ст. 279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овые: или наименование, или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чтовый адрес места нахождения, или почтовые адреса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 юридического лица либо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подтверждающего  факт   внесения   изменений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наименование, сер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, дата выдачи документа, подтверждающего факт внесения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диный государственный реестр юридических лиц, наименование и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места нахождения 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государственный  регистрационный  номер 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ОГРН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его внесение сведений о юридическом лиц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юридических ли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и номер, дата выдачи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, наименование 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, и почтовый адрес его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 факт постановки юридического лица на учет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е, наименование и почтовый адрес места нахождения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1. Копии   учредительных   документов   или   измен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редительные   документы  (с  представлением  оригинал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чае,   если верность  копий  не  засвидетельствован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тариаль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кумент,  подтверждающий уплату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  переоформление   документа(тов),   подтверждающего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ичие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Оригинал(ы)    ранее     выданного(ых)    докумен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его(их) наличие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либо его правопреемника)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4</Characters>
  <CharactersWithSpaces>5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геодезической (картографической) деятельности 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