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оформ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ство индивидуального предпринимателя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(и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регистрационный(е) номер(а) лицензии(й) и дата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основание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тверждающего наличие лицензии, в соответствии с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атьи 11 Федерального закона "О лицензировании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овые: или имя индивидуального предпринимателя, или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его жительства, или почтовые адреса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 подтверждающего  факт  внесения  изменений   в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индивидуальных предпринимателе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, серия и номер, дата выдачи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сения изменений в единый государственный реестр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ей, наименование и почтовый адрес места нахождения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ившего государственную регистрацию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 постановки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на учет в налоговом орга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ются наименование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, дата выдачи документа, подтверждающего факт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ого предпринимателя на учет в налоговом органе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чтовый адрес места нахождения налогового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Документ,  подтверждающий уплату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  переоформление   документа(тов),   подтверждающего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ичие лицензии(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Оригинал(ы)   ранее    выданного(ых)     документа(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его(их) наличие лицензии(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 20__ г.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3</Characters>
  <CharactersWithSpaces>3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осуществление геодезической (картографической) деятельно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