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       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деятельность, связанную с оборотом прекурсоров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и психотропных веществ, внесенны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пере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, выданн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рок с _____________________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реорганизацией юридического лица в 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изменением 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изменением адресов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юридическим лицом/индивидуальным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реорганизации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продление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Сведения о заявителе       │   Сведения о    │    Сведения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  </w:t>
      </w:r>
      <w:r>
        <w:rPr/>
        <w:t>лицензиате    │  правопреемни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рганизационно-правовая  форма и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юридического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ФИО         индивидуального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окращенное   наименование   &lt;*&gt;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Фирменное наименование &lt;*&gt;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есто   нахождения  юридического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место            жительства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предпринимателя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Адреса     мест    осуществления│1. Адрес: _______│1. Адрес: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вида деятельности│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Основание        │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использования    │использ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        │</w:t>
      </w: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        │</w:t>
      </w:r>
      <w:r>
        <w:rPr/>
        <w:t>измен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        │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2. Вид           │2. Ви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обособленного    │обособл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объекта: ________│объекта: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очтовый    адрес   юридического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индивидуального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(с   указанием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Государственный  регистрационны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анные                документа,│Выдан ___________│Выдан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факт  внесения│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 о  юридическом  лице в│(орган, выдавший │(орган, выдавш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  государственный  реестр│    документ)    │    докумен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        лиц/внесения│Дата       выдачи│Дата        выдач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   об    индивидуальном│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    в     Едины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    реестр│Бланк серия _____│Бланк серия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│N _______________│N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Идентификационный          номер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подразделения,│Код              │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  налоговой  инспекции  (с│подразделения ___│подразделения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   │Адрес   налоговой│Адрес    налог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инспекции        │инспе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 документа  о  постановке│Выдан ___________│Выдан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                   │        (орган,  │         (орган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индивидуального            │       выдавший  │        выдавш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на   учет   в│       документ) │        докумен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   │Дата выдачи _____│Дата выдачи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Бланк серия _____│Бланк серия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N _______________│N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               документа,│Выд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      внесение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    в    сведения    о│      (орган, выдавший докумен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, содержащие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ом  государственном  реестре│Дата выдачи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        лиц/внесения│Бланк: серия __________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   в    сведения   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предпринимател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  государственный  реес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нтактный телефон, фак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Адрес  электронной  почты   (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и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должность руководителя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 документ,   подтверждающий   наличие 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, связанной с оборотом прекурсоров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,  внесенных  в  Таблицу  I  Списка  IV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Руководитель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ый предприним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переоформление документа, подтверждающего наличие лицензии, уплачивается государственная пошлина в соответствии со ст. 333.33 Налогового кодекса Российской Федерации (Собрание законодательства Российской Федерации, 2000, N 32, ст. 3340; 2009, N 52 (часть I), ст. 645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9</Words>
  <Characters>8957</Characters>
  <CharactersWithSpaces>7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оформлении документа, подтверждающего наличие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