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аполняется лицензирующ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уществление 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 и психотропных веществ, внесенных в Список I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Федеральным законом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аспределение           ___ &lt;*&gt;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возка               ___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спользование           ___ &lt;*&gt;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работка             ___ &lt;*&gt;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______, выданно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срок с 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еорганизацией юридического лица в форме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зменением адресов мест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родлением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Сведения о заявителе    │     Сведения о     │     Сведения 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</w:t>
      </w:r>
      <w:r>
        <w:rPr/>
        <w:t>лицензиате     │   правопреемни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правовая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 и полное наименование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наименование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(если имеется)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 &lt;*&gt;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(с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Адреса мест осуществления  │1. Адрес: __________│1. Адрес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уемого вида        │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 │Основание           │Ос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использования       │использ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2. Вид обособленного│Основание измен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объекта: 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____________________│2. Вид обособ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         │</w:t>
      </w:r>
      <w:r>
        <w:rPr/>
        <w:t>объекта: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         │</w:t>
      </w:r>
      <w:r>
        <w:rPr/>
        <w:t>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Почтовый адрес юридического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(с указанием почтового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Государственный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         │Выдан 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     │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сведений о        │  (орган, выдавший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Единый  │      документ)     │      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     │Дата выдачи ________│Дата выдачи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│Бланк серия ________│Бланк серия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N __________________│N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дентификационный номер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         │Код подразделения __│Код подразделения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      │Адрес      налоговой│Адрес      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(с     │инспекции __________│инспекции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       │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        │Выдан 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новке юридического    │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на учет в налоговом   │  (орган, выдавший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е                     │      документ)     │      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Дата выдачи ________│Дата выдачи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Бланк серия ________│Бланк серия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N __________________│N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анные документа,          │Выдан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внесение   │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й в сведения о     │        (орган, выдавший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,          │Дата выдачи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щиеся в Едином      │Бланк: серия ___________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м реестре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Контактный телефон, факс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Адрес электронной почты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и наличии)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ереоформить   документ,   подтверждающий   наличие  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,  связанной 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Список 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от  8  января  1998  г.  N  3-ФЗ  "О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Руководитель организации-заяви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переоформление документа, подтверждающего наличие лицензии, уплачивается государственная пошлина в соответствии со ст. 333.33 Налогового кодекса Российской Федерации (Собрание законодательства Российской Федерации, 2000, N 32, ст. 3340; 2009, N 52 (часть I), ст. 645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7</Words>
  <Characters>8941</Characters>
  <CharactersWithSpaces>7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ереоформлении документа, подтверждающего наличие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