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8.2005 N 02И-395/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онный номер: __________________________  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орган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РАЗВИТ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лицензии на деятельность, связанную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ркотических средств и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внесенных в список II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законом от 08.01.1998 N 3-Ф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"О наркотических 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&lt;*&gt; указать разрешенные вид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 &lt;*&gt; разработка       __ &lt;*&gt; хранение       __ &lt;*&gt; рас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 &lt;*&gt; производство     __ &lt;*&gt; перевозка      __ &lt;*&gt;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 &lt;*&gt; изготовление     __ &lt;*&gt; отпуск         __ &lt;*&gt;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 &lt;*&gt; переработка      __ &lt;*&gt; реализация     __ &lt;*&gt; уничтож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онный N _________, выданног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на срок с ___________ по 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реорганизацией    юридического    лица    в 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изменением наименова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изменением места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изменением адресов мест осуществления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ида деятельности юрид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реорганизацией юридических лиц в форме слия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Заяв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┬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Сведения о заявителе    │Сведения о лицензиате│Сведения о право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емник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│Организационно-правовая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орма и полное   наименование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го лица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│Сокращенное наименование &lt;*&gt;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│Фирменное наименование &lt;*&gt;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│Место нахождения юридического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а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   указанием     почтового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екса)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│Адреса   мест   осуществления│1. Адрес: ___________│1. Адрес: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руемого           вида│  Основание          │Основа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ятельности   (с   указанием│использования        │использования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снований       использования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мещений    и      оснований│  Вид   обособленного│Основание измен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менения    адресов     мест│объекта              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существления  деятельности),│_____________________│2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иды обособленных объектов   │2.                   │3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3.                   │4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4.                   │5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5.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│Почтовый адрес лицензиата  (с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казанием почтового индекса)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.│ОГРН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.│Данные             документа,│Выдан _______________│Выдан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тверждающего факт внесения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ведений о юридическом   лице│  (орган, выдавший   │ 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  Единый    государственный│      документ)      │     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естр                       │Дата           выдачи│Дата          выдач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Бланк: серия ________│Бланк: серия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N __________         │N 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9.│ИНН 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│Наименование,             код│Код подразделения ___│Код подразделения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разделения,          адрес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вой инспекции          │Адрес       налоговой│Адрес      нало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   указанием     почтового│инспекции            │инспек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екса)                     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│Данные документа о постановке│Выдан _______________│Выдан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ата    на    учет    в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вом органе             │  (орган, выдавший   │ 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│      </w:t>
      </w:r>
      <w:r>
        <w:rPr>
          <w:sz w:val="18"/>
          <w:szCs w:val="18"/>
        </w:rPr>
        <w:t>документ)      │     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Дата           выдачи│Дата          выдач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Бланк: серия ________│Бланк: серия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N __________________ │N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│ГРН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│Данные             документа,│Выдан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тверждающего      внесение│           (орган, выдавший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менений  в    сведения    о│Дата выдачи 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м             лице,│Бланк: серия ___________ N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держащиеся     в     Едином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ом реестре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│Решение   учредителя   (иного│Оформлено "__" ___________ 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полномоченного        органа│Утверждено 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го лица)           │Номер решения 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│Контактный телефон, факс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│Адрес электронной почты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┴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Нужное указать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ФИО, должность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сит переоформить документ, подтверждающий наличие лицензии 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ществление деятельности, связанной с   оборотом 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едств и психотропных веществ, внесенных   в    список    II 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ии с Федеральным законом от 08.01.1998   N    3-ФЗ    "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ркотических средствах и психотропных веществах"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пию платежного поручения с оригинальной отметкой   банка  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нятии к исполнению платежа (государственной пошлины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00 рублей) за рассмотрение заявления о переоформлении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щего наличие лицензии, прилаг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 200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организации-заяв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ИО,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ка лицензиа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11 Федерального закона от 08.08.2001 N 128-ФЗ "О лицензировании отдельных видов деятельности" в случае реорганизации юридического лица в форме преобразования, изменения его наименования или места его нахождения, изменения имени или места жительства индивидуального предпринимателя, в случае изменения адресов мест осуществления юридическим лицом или индивидуальным предпринимателем лицензируемого вида деятельности лицензиат - юридическое лицо или индивидуальный предприниматель либо его правопреемник обязаны подать заявление о переоформлении документа, подтверждающего наличи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явлении указываются новые сведения о лицензиате или его правопреемнике и данные документа, подтверждающего факт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о переоформлении документа, подтверждающего наличие лицензии, подается лицензиатом в лицензирующий орган не позднее чем через пятнадцать дней со дня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 либо со дня изменения адресов мест осуществления юридическим лицом или индивидуальным предпринимателем лицензируемого вид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еорганизации юридических лиц в форме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такой правопреемник вправе подать заявление о переоформлении документа, подтверждающего наличие лицензии, в порядке, предусмотренном настоящей стать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еоформлении документа, подтверждающего наличие лицензии, может быть отказано в случае представления лицензиатом или его правопреемником неполных или недостовер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отказе в переоформлении документа, подтверждающего наличие лицензии, направляется (вручается) лицензиату или его правопреемнику в письменной форме с указанием причин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4</Words>
  <Characters>11334</Characters>
  <CharactersWithSpaces>9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для юридического лица) о переоформлении документа, подтверждающего наличие лицензии на деятельность, связанную с оборотом наркотических средств и психотропных веществ, внесенных в список II в соответствии с Федеральным законом от 08.01.1998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