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5 N 02И-395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лицензии на деятельность, связанную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сихотропных веществ, внесенных в список III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от 08.01.1998 N 3-ФЗ "О наркотически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и психотропных веществах"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&lt;*&gt; указать разрешенные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разработка       __ &lt;*&gt; хранение       __ &lt;*&gt;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производство     __ &lt;*&gt; перевозка      __ &lt;*&gt;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изготовление     __ &lt;*&gt; отпуск         __ &lt;*&gt;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 &lt;*&gt; переработка      __ &lt;*&gt; реализация     __ &lt;*&gt; уничтож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N _________, выданног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срок с ___________ по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   юридического    лица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а деятельност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│Сведения о лицензиате│Сведения о прав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емни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  наименовани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&gt;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&gt;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  мест   осуществления│1. Адрес: _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          вида│  Основание          │Ос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(с   указанием│использования        │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аний       использова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мещений    и      оснований│  Вид   обособленного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   адресов     мест│объекта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 деятельности),│_____________________│2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иды обособленных объектов   │2.                   │3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3.                   │4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4.                   │5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5.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  (с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ГРН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            документа,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  лице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Единый    государственный│      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                       │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НН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            код│Код подразделения _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         адрес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инспекции          │Адрес 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инспекции            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на    учет    в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м органе             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</w:t>
      </w:r>
      <w:r>
        <w:rPr>
          <w:sz w:val="18"/>
          <w:szCs w:val="18"/>
        </w:rPr>
        <w:t>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________ │N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ГРН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Данные             документа,│Выдан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внесение│           (орган, выдавший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 в    сведения    о│Дата выдачи 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            лице,│Бланк: серия ___________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держащиеся     в     Едино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м реестре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Решение   учредителя   (иного│Оформлено "__" 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олномоченного        органа│Утверждено 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)           │Номер решения 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Контактный телефон, факс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Адрес электронной почты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ереоформить документ, подтверждающий наличие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е деятельности, связанной  с   оборотом 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еществ, внесенных в список III в соответствии    с  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оном от 08.01.1998 N 3-ФЗ "О    наркотических    средствах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сихотропных веществах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с оригинальной отметкой   банка 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и к исполнению платежа (государственной пошлины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0 рублей) за рассмотрение заявления о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ИО,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лицензи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1 Федерального закона от 08.08.2001 N 128-ФЗ "О лицензировании отдельных видов деятельности" в случае реорганизации юридического лица в форме преобразования, изменения его наименования или места его нахождения, изменения имени или места жительства индивидуального предпринимателя, в случае изменения адресов мест осуществления юридическим лицом или индивидуальным предпринимателем лицензируемого вида деятельности лицензиат - юридическое лицо или индивидуальный предприниматель либо его правопреемник обязаны подать заявление о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указываются новые сведения о лицензиате или его правопреемнике и данные документа,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оформлении документа, подтверждающего наличие лицензии,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, в порядке, предусмотренном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оформлении документа, подтверждающего наличие лицензии, может быть отказано в случае представления лицензиатом или его правопреемником неполных или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в переоформлении документа, подтверждающего наличие лицензии, направляется (вручается) лицензиату или его правопреемнику в письменной форме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9</Words>
  <Characters>11297</Characters>
  <CharactersWithSpaces>9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) о переоформлении документа, подтверждающего наличие лицензии на деятельность, связанную с оборотом психотропных веществ, внесенных в список III в соответствии с Федеральным законом от 08.01.1998 № 3-ФЗ «О наркотических 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