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лицензии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данно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производство медицинской техни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реорганизацией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наименования юридического лица или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места нахождения юридического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    адресов      мест 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руемого вида  деятельности    юридическим     лицом 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О,    паспортные     данны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*&gt;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*&gt;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             жительства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2. Адрес: ___________│2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              │                     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оснований│       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├───┬────────────┬────┴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   деятельности│ N │Наименование│  Сведения   │Обо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&lt;**&gt;).                       │п/п│  изделия   │о регистрации│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ечень медицинской техники,│   │            │и разрешении │го доку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   производство    которой│   │            │к применению │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дана лицензия, с  указанием│   │            │   издел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  регистрации    и│   │            │в медицинск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решении    к    применению│   │            │  практике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делий    в      медицинской├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актике,         обозначений│1.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рмативных документов.      │2.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┴────────────┴────┬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           индивидуальном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   в    Единый│Дата выдачи          │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│_____________        │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выдачи          │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        │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 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(орган, выдавший докумен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 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лице       или│Бланк: серия ________ N 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, содержащиеся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ом    государствен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е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Решение учредителя  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явление подается не позднее чем через 15 дней   со   дн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сения соответствующих изменений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их лиц или единый государственный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ей либо со дня изменения адресов мест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им    лицом    или    индивидуальным    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руемого вида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кумент, подтвержда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ство медицинской техник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(квитанции) с оригинальной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анка о принятии к исполнению платежа (государственной пош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е 100 рублей) за переоформление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юридического лица в форме пре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его наименования или места ег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имени или места жительства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4</Words>
  <Characters>12063</Characters>
  <CharactersWithSpaces>10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производство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