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5 N 02И-395/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: __________________________  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заполняется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Я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л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 переоформлении документа, подтверждающего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лицензии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данно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срок с ___________ по 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 изготовление протезно-ортопедических изделий по заказам граждан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реорганизацией   юридического    лица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наименования юридического лица или и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места нахождения юридического лица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изменением     адресов      мест   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руемого вида  деятельности    юридическим     лицом    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дивидуальным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 &lt;**&gt;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</w:t>
      </w:r>
      <w:r>
        <w:rPr>
          <w:sz w:val="18"/>
          <w:szCs w:val="18"/>
        </w:rPr>
        <w:t>Сведения о заявителе    │Сведения о лицензиате│Сведения о право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                     │</w:t>
      </w:r>
      <w:r>
        <w:rPr>
          <w:sz w:val="18"/>
          <w:szCs w:val="18"/>
        </w:rPr>
        <w:t>емник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│Организационно-правовая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 и полное   наименовани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ИО,    паспортные     данные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│Сокращенное наименование &lt;**&gt;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│Фирменное наименование &lt;**&gt;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.│Место нахождения юридическ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сто              жительства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го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я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.│Адреса   мест   осуществления│1. Адрес: ___________│1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          вида│2. Адрес: ___________│2. Адрес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              │                     │Основание изменения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оснований│                     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я    адресов     мест├───┬────────────┬────┴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существления    деятельности│ N │Наименование│  Сведения   │Обо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&lt;**&gt;).                       │п/п│  изделия   │о регистрации│норматив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еречень     изделий,      на│   │            │и разрешении │го докум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готовление которых   выдана│   │            │к применению │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я,     с     указанием│   │            │   изделия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  регистрации    и├───┼────────────┼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решении    к    применению│1.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делий,          обозначений│2.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рмативных документов.      │   │            │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┴────────────┴────┬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│Почтовый адрес лицензиата  (с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│ОГРН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│Данные             документа,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  лице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ли            индивидуальном│      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   в    Единый│Дата выдачи          │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осударственный реестр       │_____________        │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.│ИНН                          │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Наименование,             код│Код подразделения ___│Код подразделения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         адрес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инспекции          │Адрес       налоговой│Адрес      налого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с    указанием     почтового│инспекции            │инспе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Данные документа о постановке│Выдан _______________│Выдан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   на    учет    в│_____________________│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м органе             │  (орган, выдавший   │  (орган, выдавш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│      </w:t>
      </w:r>
      <w:r>
        <w:rPr>
          <w:sz w:val="18"/>
          <w:szCs w:val="18"/>
        </w:rPr>
        <w:t>документ)      │      документ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Дата выдачи          │Дата выдач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_____________        │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Бланк: серия ________│Бланк: серия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│</w:t>
      </w:r>
      <w:r>
        <w:rPr>
          <w:sz w:val="18"/>
          <w:szCs w:val="18"/>
        </w:rPr>
        <w:t>N __________         │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ГРН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│Данные             документа,│Выдан  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     внесение│       (орган, выдавший докумен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зменений  в    сведения    о│Дата выдачи 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м    лице       или│Бланк: серия ________ N 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ивидуальном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принимателе, содержащиеся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  Едином    государственном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естре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│Решение учредителя     (иного│Оформлено "__" ______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олномоченного        органа│Утверждено 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)           │Номер решения 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│Контактный телефон, факс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│Адрес электронной почты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явление подается не позднее чем через 15 дней   со   дн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несения соответствующих изменений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их лиц или единый государственный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принимателей либо со дня изменения адресов мест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юридическим    лицом    или    индивидуальным     предпринима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ензируемого вида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Нужное указать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ФИО, должность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л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окумент, подтвержда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сит переоформить документ, подтверждающий наличие лицензии   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зготовление протезно-ортопедических изделий по заказам граждан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опию платежного поручения (квитанции) с оригинальной отмет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анка о принятии к исполнению платежа (государственной пошлины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е 100 рублей) за переоформление документа, 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лицензии, прилаг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сведений подтверждаю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 200_ г.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рганизации-заяви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ИО,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 лицензиа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1 Федерального закона от 08.08.2001 N 128-ФЗ "О лицензировании отдельных видов деятельности"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юридического лица в форме пре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его наименования или места его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имени или места жительства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изменения адресов мест осуществления юридическим лицом или индивидуальным предпринимателем лицензируемого вида деятельности лицензиат - юридическое лицо или индивидуальный предприниматель либо его правопреемник обязаны подать заявление о переоформлении документа, подтверждающего наличи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явлении указываются новые сведения о лицензиате или его правопреемнике и данные документа,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оформлении документа, подтверждающего наличие лицензии,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, подтверждающего наличие лицензии, в порядке, предусмотренном настоящей стать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еоформлении документа, подтверждающего наличие лицензии, может быть отказано в случае представления лицензиатом или его правопреемником неполных или недостовер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казе в переоформлении документа, подтверждающего наличие лицензии, направляется (вручается) лицензиату или его правопреемнику в письменной форме с указанием причин отказ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2048</Characters>
  <CharactersWithSpaces>10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для юридического лица или индивидуального предпринимателя) о переоформлении документа, подтверждающего наличие лицензии на изготовление протезно-ортопедических изделий по заказа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