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0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 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ензии на деятельность по техническому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цинской техники (за исключением случая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ная деятельность осуществляется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бственных нужд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, выданног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рок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 реорганизацией  юридического  лица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изменением наименовани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&lt;*&gt;   изменением   адресов   мест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емого   вида   деятельности   юридическим  лиц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ведения о заявителе │   Сведения о    │     Сведения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лицензиате    │   правопреемни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ая форма и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/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мя, отчеств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в случае, если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ется), данные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&lt;*&gt;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;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Адреса мест           │1. Адрес:        │1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_________________│2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  │2. Адрес:        │Ос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│_________________│изменени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оснований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адресов мест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)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очтовый адрес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(с указанием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(дл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)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│    документ)    │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юридических лиц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│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│Код подразделения│Код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  │Адрес налоговой  │Адрес налог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инспекции        │инспе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лицензиата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│    документ)    │      документ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документа,     │Выдан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 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изменений в  │Дата выдачи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юридическом│Бланк: серия 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лицензиата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ы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уществление   деятельности   по  техническому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 техники   (за  исключением  случая,  если 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осуществляется  для  обеспечения  собственных 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за рассмотрение заявления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1</Words>
  <Characters>10709</Characters>
  <CharactersWithSpaces>9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деятельность по техническому обслуживанию медицинской техники (за исключением случая, если указанная деятельность осуще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